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 New Roman" w:hAnsi="Times New Roman" w:eastAsia="Arial-BoldMT" w:cs="Times New Roman"/>
          <w:b/>
          <w:b/>
          <w:bCs/>
          <w:color w:val="000000"/>
          <w:lang w:val="pl-PL"/>
        </w:rPr>
      </w:pP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>S</w:t>
      </w:r>
      <w:r>
        <w:rPr>
          <w:rFonts w:eastAsia="Arial-BoldMT" w:cs="Times New Roman" w:ascii="Times New Roman" w:hAnsi="Times New Roman"/>
          <w:b/>
          <w:bCs/>
          <w:color w:val="000000"/>
        </w:rPr>
        <w:t>zczegółowy opis</w:t>
      </w:r>
      <w:r>
        <w:rPr>
          <w:rFonts w:eastAsia="Arial-BoldMT" w:cs="Times New Roman" w:ascii="Times New Roman" w:hAnsi="Times New Roman"/>
          <w:b/>
          <w:bCs/>
          <w:color w:val="000000"/>
          <w:lang w:val="pl-PL"/>
        </w:rPr>
        <w:t xml:space="preserve"> przedmiotu zamówien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pl-PL"/>
        </w:rPr>
      </w:r>
    </w:p>
    <w:tbl>
      <w:tblPr>
        <w:tblW w:w="10944" w:type="dxa"/>
        <w:jc w:val="left"/>
        <w:tblInd w:w="-1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3900"/>
        <w:gridCol w:w="1985"/>
        <w:gridCol w:w="1134"/>
        <w:gridCol w:w="1004"/>
        <w:gridCol w:w="1275"/>
        <w:gridCol w:w="1134"/>
      </w:tblGrid>
      <w:tr>
        <w:trPr>
          <w:tblHeader w:val="true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asortymen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zmiar/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ne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 xml:space="preserve">Cena jedn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brutto z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>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ind w:left="53" w:right="7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0"/>
                <w:szCs w:val="20"/>
              </w:rPr>
              <w:t xml:space="preserve">Stawk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6"/>
                <w:sz w:val="20"/>
                <w:szCs w:val="20"/>
              </w:rPr>
              <w:t>VAT %</w:t>
            </w:r>
          </w:p>
        </w:tc>
      </w:tr>
      <w:tr>
        <w:trPr/>
        <w:tc>
          <w:tcPr>
            <w:tcW w:w="109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Odzież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pl-PL"/>
              </w:rPr>
              <w:t xml:space="preserve"> męska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luza rozpinana na zamek, kołnierz stójka, 2 zewnętrzne kieszenie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materiał od wewnątrz szczotkowany ściągacz na  dole oraz na mankietach, kolory czarny, granat i graf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- 2 szt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luza prosta pod szyję materiał od wewnątrz szczotkowany gram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260g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m2 bawełna 80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20% poliester, kolory czamy, granat i grafit chabrowy, szary melanże, czerwony,ściągacz na dol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e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oraz na mankietach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</w:rPr>
              <w:t>Sweter pod szyję, v-neck, krótki zamęk, skład 35% bawełny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</w:rPr>
              <w:t xml:space="preserve"> 60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</w:rPr>
              <w:t>poliestru 5% elastanu, kolory szare, grafit, melanże, kolorowe poziom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</w:rPr>
              <w:t>pasy ściągacz na dole oraz na mankietach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2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- 2 szt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</w:rPr>
              <w:t>Spodnie dresowe bez ściągacza, bawełniane, g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r</w:t>
            </w:r>
            <w:r>
              <w:rPr>
                <w:rFonts w:cs="Times New Roman" w:ascii="Times New Roman" w:hAnsi="Times New Roman"/>
                <w:kern w:val="0"/>
              </w:rPr>
              <w:t>ube 85% bawełny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</w:rPr>
              <w:t xml:space="preserve"> 10% poliester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</w:rPr>
              <w:t xml:space="preserve"> 5%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</w:rPr>
              <w:t>elastan, ciemne kolory: czarne grafit granat melanż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3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- 7 szt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X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</w:rPr>
              <w:t>T-shi</w:t>
            </w:r>
            <w:r>
              <w:rPr>
                <w:rFonts w:cs="Times New Roman" w:ascii="Times New Roman" w:hAnsi="Times New Roman"/>
                <w:kern w:val="0"/>
                <w:lang w:val="pl-PL"/>
              </w:rPr>
              <w:t>r</w:t>
            </w:r>
            <w:r>
              <w:rPr>
                <w:rFonts w:cs="Times New Roman" w:ascii="Times New Roman" w:hAnsi="Times New Roman"/>
                <w:kern w:val="0"/>
              </w:rPr>
              <w:t>t długi rękaw z nadrukiem i gładkie rózne kolory wykończone</w:t>
            </w:r>
          </w:p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ściągaczem pod szyją i kolorowa lamówka 100% bawełn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7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4 szt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5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</w:rPr>
              <w:t>Piżama pod szyję, bluza z długim rękawem nierozpinana, kieszonka na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piersi, nogawka długa prosta, różne wzory i kol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92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6 szt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5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Koszulka Polo, krótki rękaw, bawełna 100%,  kolor czarny, zielon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0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S – 2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 szt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Koszulka krótki rękaw 100% bawełny gramatura l70g/m2 różne kol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59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0 szt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4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3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kern w:val="0"/>
              </w:rPr>
              <w:t>Pasek eko-skóra, zapięcie klamra patyna szerokość 4cm długość regulowana do l30c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 szt: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 130 c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Boxerki - skład 95% bawełna 5% elastan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8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2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3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Slipy 100% bawełna rozmiary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17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2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XL – 29 szt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9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9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1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Rękawice męskie akrylow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Klapki męskie lane plastikowe kolory rożne ciemne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3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-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-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 – 2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Buty sportowe typu adidas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 para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– 1 pa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Skarpety frote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0 par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iar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 - 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Kapcie welurow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6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pary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4 – 9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5 – 4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ANDAŁY MĘSKIE – zapinane na rzepy wokół palców, w kostce i kolory różne, ciemne- brązowy ,szary, czarne, podeszwa lana,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3 pary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r 45- 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r 46 – 3 pa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PODENKI KRÓTKIE MĘSKIE - dwustronne, w pasie guma dodatkowo sznurek, kieszenie wsuwane, siateczkowe, kieszonka na boku nogawki, różne wzory i kolory, skład 100 % poliester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4 sz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- 13 szt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L –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zt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XL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094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Odzież damska</w:t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ur</w:t>
            </w:r>
            <w:r>
              <w:rPr>
                <w:rFonts w:cs="Times New Roman" w:ascii="Times New Roman" w:hAnsi="Times New Roman"/>
                <w:kern w:val="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a zimowa z odpinanym kapturem , materiał typu oxford kolory czama granatowa grafitowa wyściełana polarem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trzy zewnętrzne kieszenie na zamek, mankiety na rzep, elemen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odblaskowe z p</w:t>
            </w:r>
            <w:r>
              <w:rPr>
                <w:rFonts w:cs="Times New Roman" w:ascii="Times New Roman" w:hAnsi="Times New Roman"/>
                <w:kern w:val="0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zodu i z </w:t>
            </w:r>
            <w:r>
              <w:rPr>
                <w:rFonts w:cs="Times New Roman" w:ascii="Times New Roman" w:hAnsi="Times New Roman"/>
                <w:kern w:val="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yłu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XXXXXXL 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Polar rozpinany na zamek gramatwa 220g</w:t>
            </w:r>
            <w:r>
              <w:rPr>
                <w:rFonts w:cs="Times New Roman" w:ascii="Times New Roman" w:hAnsi="Times New Roman"/>
                <w:kern w:val="0"/>
              </w:rPr>
              <w:t>/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m2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dwa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kieszenie zamykane n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zamek, wykończenie antypilingowe,gra</w:t>
            </w:r>
            <w:r>
              <w:rPr>
                <w:rFonts w:cs="Times New Roman" w:ascii="Times New Roman" w:hAnsi="Times New Roman"/>
                <w:kern w:val="0"/>
              </w:rPr>
              <w:t>n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at, czar</w:t>
            </w:r>
            <w:r>
              <w:rPr>
                <w:rFonts w:cs="Times New Roman" w:ascii="Times New Roman" w:hAnsi="Times New Roman"/>
                <w:kern w:val="0"/>
              </w:rPr>
              <w:t>ny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chaber</w:t>
            </w:r>
            <w:r>
              <w:rPr>
                <w:rFonts w:cs="Times New Roman" w:ascii="Times New Roman" w:hAnsi="Times New Roman"/>
                <w:kern w:val="0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grafit bordowy</w:t>
            </w:r>
            <w:r>
              <w:rPr>
                <w:rFonts w:cs="Times New Roman" w:ascii="Times New Roman" w:hAnsi="Times New Roman"/>
                <w:kern w:val="0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zielony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1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28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Leginsy bambus ocieplane kolory czame granatowe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0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ab/>
              <w:t>XXL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9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8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Sw</w:t>
            </w:r>
            <w:r>
              <w:rPr>
                <w:rFonts w:cs="Times New Roman" w:ascii="Times New Roman" w:hAnsi="Times New Roman"/>
                <w:kern w:val="0"/>
              </w:rPr>
              <w:t>e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ter damskj pod sz</w:t>
            </w:r>
            <w:r>
              <w:rPr>
                <w:rFonts w:cs="Times New Roman" w:ascii="Times New Roman" w:hAnsi="Times New Roman"/>
                <w:kern w:val="0"/>
              </w:rPr>
              <w:t>y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je rożne wzory i kolory dzianina miękka i przyjemna w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dotyku skład naturalne surowce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1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7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3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Sweter rozpinany podatny na rozciąganie rożne kolory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0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ab/>
              <w:t>M –10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5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Piżama damska długi rękaw, góra nierozpinana, 100% bawełna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- 5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4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1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2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74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oszula nocna długi rękaw róźne wzory i kolory l00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bawełn</w:t>
            </w:r>
            <w:r>
              <w:rPr>
                <w:rFonts w:cs="Times New Roman" w:ascii="Times New Roman" w:hAnsi="Times New Roman"/>
                <w:kern w:val="0"/>
              </w:rPr>
              <w:t>a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94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 – 20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25 szt</w:t>
              <w:tab/>
              <w:t>XXL – 22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4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13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iustonosz spo</w:t>
            </w:r>
            <w:r>
              <w:rPr>
                <w:rFonts w:cs="Times New Roman" w:ascii="Times New Roman" w:hAnsi="Times New Roman"/>
                <w:kern w:val="0"/>
              </w:rPr>
              <w:t>rt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owy różne kolory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4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  <w:tab/>
              <w:t>XXXL – 7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6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10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Figi bambusowe pełne różne kolory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83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4 szt</w:t>
              <w:tab/>
              <w:t>XL – 5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5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0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35 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14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USTONOSZ DAMSKI – bez fiszbin, miękki,miseczki bez wypełnienia, różne kolory i wz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8 sz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5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sz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5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00B – 3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15C – 3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95D – 1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110 DD – 2 szt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oszulka krótki rękaw 100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bawełny 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4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 L – 4 szt</w:t>
              <w:tab/>
              <w:t>XXL –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6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2 sz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Majtki typu mama size różne kolory 100% bawełny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0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L – 5 szt</w:t>
              <w:tab/>
              <w:t>XXXL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5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XL – 5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Tunika damska długi rękaw ró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żn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e kolory 95% bawełny 5</w:t>
            </w:r>
            <w:r>
              <w:rPr>
                <w:rFonts w:cs="Times New Roman" w:ascii="Times New Roman" w:hAnsi="Times New Roman"/>
                <w:kern w:val="0"/>
              </w:rPr>
              <w:t>%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elastanu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69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12 szt</w:t>
              <w:tab/>
              <w:t>XL – 1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4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Bluzka długi rękaw </w:t>
            </w:r>
            <w:r>
              <w:rPr>
                <w:rFonts w:cs="Times New Roman" w:ascii="Times New Roman" w:hAnsi="Times New Roman"/>
                <w:kern w:val="0"/>
              </w:rPr>
              <w:t>w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zorzyst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38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 – 10 szt</w:t>
              <w:tab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0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L – 14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Spódnica wzorzysta na gu</w:t>
            </w:r>
            <w:r>
              <w:rPr>
                <w:rFonts w:cs="Times New Roman" w:ascii="Times New Roman" w:hAnsi="Times New Roman"/>
                <w:kern w:val="0"/>
              </w:rPr>
              <w:t>m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c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5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3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Buty zimowe eko-skóra szerokię na </w:t>
            </w:r>
            <w:r>
              <w:rPr>
                <w:rFonts w:cs="Times New Roman" w:ascii="Times New Roman" w:hAnsi="Times New Roman"/>
                <w:kern w:val="0"/>
              </w:rPr>
              <w:t>rz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ep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8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8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7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4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Kapcie welurowe podeszwa lana niewielki kotu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rn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różne kolory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8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 pary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6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4 par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Skarpety bezuciskowe </w:t>
            </w:r>
            <w:r>
              <w:rPr>
                <w:rFonts w:cs="Times New Roman" w:ascii="Times New Roman" w:hAnsi="Times New Roman"/>
                <w:kern w:val="0"/>
              </w:rPr>
              <w:t>ró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żne kolory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219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6-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5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-40 – 149 pa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-42 – 45 p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Dres welurowy rozpinany na zanek, Spodnie proste w pasie gumka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XL – 2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XL – 2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Buty sportowe t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y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pu adidas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,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różne kolory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, bez siatki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4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1 pa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1 pa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Spodnie welurowe na gumce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r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 xml:space="preserve">óżne kolory 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45 szt</w:t>
            </w:r>
          </w:p>
          <w:p>
            <w:pPr>
              <w:pStyle w:val="Normal"/>
              <w:tabs>
                <w:tab w:val="clear" w:pos="709"/>
                <w:tab w:val="center" w:pos="866" w:leader="none"/>
                <w:tab w:val="right" w:pos="1733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/M – 30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12 sz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XXL – 1 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Kamizelka , bezrękawnik, pikowana, na zamek, z kieszeniami, granatow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X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2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/>
              </w:rPr>
              <w:t>Podkoszulka damska na ramiączka, bawełniana, biał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XL – 7 sz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PKI DAMSKIE- plastikowe, lane, różne kolory, profilowane ergonomiczne podbicie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1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2 pary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2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3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1 para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DAŁY DAMSKIE – płaski obcas, z regulacją na rzepy w kostce i na stopie różne kolor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pl-PL"/>
              </w:rPr>
              <w:t>Razem 10 par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8 – 4 pary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9 – 3 pary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0 – 2 pary</w:t>
            </w:r>
          </w:p>
          <w:p>
            <w:pPr>
              <w:pStyle w:val="Normal"/>
              <w:tabs>
                <w:tab w:val="clear" w:pos="709"/>
                <w:tab w:val="left" w:pos="525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41 – 1 pa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pl-PL"/>
        </w:rPr>
        <w:t xml:space="preserve">Zamawiający przed podpisaniem umowy przewiduje możliwość sprawdzenia zaoferowanego towaru. Wykonawca dostarczy wybrany asortyment (po jednym egz.) na swój koszt do siedziby zamawiającego.  </w:t>
      </w:r>
    </w:p>
    <w:p>
      <w:pPr>
        <w:pStyle w:val="Normal"/>
        <w:ind w:firstLine="709"/>
        <w:jc w:val="both"/>
        <w:rPr/>
      </w:pPr>
      <w:r>
        <w:rPr>
          <w:lang w:val="pl-PL"/>
        </w:rPr>
        <w:t xml:space="preserve">Zamawiający dopuszcza możliwość wymiany towaru np. w  przypadku rozbieżności w zaoferowanych rozmiarach, kolorach itp. </w:t>
      </w:r>
    </w:p>
    <w:sectPr>
      <w:type w:val="nextPage"/>
      <w:pgSz w:w="11906" w:h="16838"/>
      <w:pgMar w:left="709" w:right="900" w:gutter="0" w:header="0" w:top="810" w:footer="0" w:bottom="4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21:00Z</dcterms:created>
  <dc:creator>Zamówienia</dc:creator>
  <dc:description/>
  <cp:keywords/>
  <dc:language>en-US</dc:language>
  <cp:lastModifiedBy>Zamówienia</cp:lastModifiedBy>
  <cp:lastPrinted>2024-11-29T14:32:00Z</cp:lastPrinted>
  <dcterms:modified xsi:type="dcterms:W3CDTF">2024-12-02T12:21:00Z</dcterms:modified>
  <cp:revision>2</cp:revision>
  <dc:subject/>
  <dc:title/>
</cp:coreProperties>
</file>