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eastAsia="Arial-BoldMT" w:cs="Times New Roman"/>
          <w:b/>
          <w:b/>
          <w:bCs/>
          <w:color w:val="000000"/>
          <w:lang w:val="pl-PL"/>
        </w:rPr>
      </w:pP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>S</w:t>
      </w:r>
      <w:r>
        <w:rPr>
          <w:rFonts w:eastAsia="Arial-BoldMT" w:cs="Times New Roman" w:ascii="Times New Roman" w:hAnsi="Times New Roman"/>
          <w:b/>
          <w:bCs/>
          <w:color w:val="000000"/>
        </w:rPr>
        <w:t>zczegółowy opis</w:t>
      </w: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 xml:space="preserve"> przedmiotu zamówie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</w:r>
    </w:p>
    <w:tbl>
      <w:tblPr>
        <w:tblW w:w="10944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3900"/>
        <w:gridCol w:w="1985"/>
        <w:gridCol w:w="1134"/>
        <w:gridCol w:w="1004"/>
        <w:gridCol w:w="1275"/>
        <w:gridCol w:w="1134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miar/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bru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</w:tr>
      <w:tr>
        <w:trPr/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dzież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męska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urtka zimowa z odpinanym kapturem, materiał typu oxford kolory czarna granatowa grafitowa wyściełana polarem trzy zewnętrzne kieszenie na zamek, mankiety na rzep, elementy odblaskowe 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rzodu i z ty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1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 – 1 sz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rozpinana na zamek, kołnierz ze stójką materiał od wewnątrz szczotkowany gramatura 300g/m2 bawełna 80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 20% poliester, kolory czamy, granat i grafit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 13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- 2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rozpinana na zamek, kołnierz stójka, 2 zewnętrzne kieszenie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materiał od wewnątrz szczotkowany ściągacz na  dole oraz na mankietach, kolory czarny, granat i graf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2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prosta pod szyję materiał od wewnątrz szczotkowany gram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60g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m2 bawełna 80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20% poliester, kolory czamy, granat i grafit chabrowy, szary melanże, czerwony,ściągacz na dol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oraz na 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prosta pod szyję pas kolorowy na piersi materiał od wewnątrz szczotkowany gramatura 260g/m2 bawełna 80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20% poliester, kolory czarny, granat i grafit,ściągacz na dole oraz n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prosta klasyczna z grubej dzianiny materiał od wewnątr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zczotkowany gramatura 300g/m2 bawełna 55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45% poliester kolory czamy, granat i grafit, zielony czerwony, chabrowy melanż, ściągacz na dole oraz na 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6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weter pod szyję, v-neck, krótki zamęk, skład 35% bawełny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6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oliestru 5% elastanu, kolory szare, grafit, melanże, kolorowe poziom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</w:rPr>
              <w:t>pasy ściągacz na dole oraz na 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2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</w:rPr>
              <w:t>Spodnie dresowe bez ściągacza, bawełniane, g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ube 85% bawełny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10% poliester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5%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</w:rPr>
              <w:t>elastan, ciemne kolory: czarne grafit granat melan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3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7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podnie jeansowe i bawełniane rozmiary od 8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8</w:t>
            </w:r>
            <w:r>
              <w:rPr>
                <w:rFonts w:cs="Times New Roman" w:ascii="Times New Roman" w:hAnsi="Times New Roman"/>
                <w:kern w:val="0"/>
              </w:rPr>
              <w:t>cm do 1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24</w:t>
            </w:r>
            <w:r>
              <w:rPr>
                <w:rFonts w:cs="Times New Roman" w:ascii="Times New Roman" w:hAnsi="Times New Roman"/>
                <w:kern w:val="0"/>
              </w:rPr>
              <w:t>cm co 2cm</w:t>
            </w:r>
          </w:p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różne kolory l00% bawełna, prosta nogaw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8cm-1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0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92cm-2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6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0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2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4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6cm-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4cm-2sz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-shi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t długi rękaw z nadrukiem i gładkie rózne kolory wykończone</w:t>
            </w:r>
          </w:p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ściągaczem pod szyją i kolorowa lamówka 100% baweł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Koszula długi rękaw, bawełna,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8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Koszula flanelowa krata na guzik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-40 –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-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-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-43 – 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-44- 1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Piżama pod szyję, bluza z długim rękawem nierozpinana, kieszonka na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piersi, nogawka długa prosta, różne wzory i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Koszulka Polo, krótki rękaw, bawełna 100%,  kolor czarny, zielo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 – 2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Koszulka krótki rękaw 100% bawełny gramatura l70g/m2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59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3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Pasek eko-skóra, zapięcie klamra patyna szerokość 4cm długość regulowana do l30c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130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Boxerki - skład 95% bawełna 5% elastan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8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lipy 100% bawełna rozmiary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0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L – 29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Czapka męska wywijana miękka luźna kolory sza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e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granat, cza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n</w:t>
            </w:r>
            <w:r>
              <w:rPr>
                <w:rFonts w:cs="Times New Roman" w:ascii="Times New Roman" w:hAnsi="Times New Roman"/>
                <w:kern w:val="0"/>
              </w:rPr>
              <w:t xml:space="preserve">e, melanż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zapka męska 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 xml:space="preserve">z daszkiem i z nausznikami, ocieplana, regulowana, </w:t>
            </w:r>
            <w:r>
              <w:rPr>
                <w:rFonts w:cs="Times New Roman" w:ascii="Times New Roman" w:hAnsi="Times New Roman"/>
                <w:kern w:val="0"/>
              </w:rPr>
              <w:t xml:space="preserve"> kolory 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ciemne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Rękawice męskie akrylow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karpety bezuciskowe kolory różne szary, brązowy, czamy,skład 80 % bawełna 20%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poliamid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94 pary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- 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Klapki męskie lane plastikowe kolory rożne ciemn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-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-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2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Kamizelka polarowa na zamek 3 kieszenie zewn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ętrz</w:t>
            </w:r>
            <w:r>
              <w:rPr>
                <w:rFonts w:cs="Times New Roman" w:ascii="Times New Roman" w:hAnsi="Times New Roman"/>
                <w:kern w:val="0"/>
              </w:rPr>
              <w:t>ne na zame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wykończenie antypilingowe gramatura 260g/m2 kolory g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anat czam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iemnozielony chaber grafit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4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L – 4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Buty zimowe ekoskóra szerokie na rzep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1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11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3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 – 2 p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Buty sportowe typu adidas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par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1 p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Skarpety frot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0 par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Kapcie welurow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9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Odzież damska</w:t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ur</w:t>
            </w:r>
            <w:r>
              <w:rPr>
                <w:rFonts w:cs="Times New Roman" w:ascii="Times New Roman" w:hAnsi="Times New Roman"/>
                <w:kern w:val="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a zimowa z odpinanym kapturem , materiał typu oxford kolory czama granatowa grafitowa wyściełana polarem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rzy zewnętrzne kieszenie na zamek, mankiety na rzep, element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odblaskowe z p</w:t>
            </w:r>
            <w:r>
              <w:rPr>
                <w:rFonts w:cs="Times New Roman" w:ascii="Times New Roman" w:hAnsi="Times New Roman"/>
                <w:kern w:val="0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odu i z </w:t>
            </w:r>
            <w:r>
              <w:rPr>
                <w:rFonts w:cs="Times New Roman" w:ascii="Times New Roman" w:hAnsi="Times New Roman"/>
                <w:kern w:val="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yłu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XL 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Polar rozpinany na zamek gramatura 280g/m2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dw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kieszenie,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wykończenie antypilingowe, kolory granat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czarny, grafitowy, ciemna zieleń, czerwony, chabrowy, ciemny niebieski,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bordo, brąz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8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2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olar rozpinany na zamek gramatwa 220g</w:t>
            </w:r>
            <w:r>
              <w:rPr>
                <w:rFonts w:cs="Times New Roman" w:ascii="Times New Roman" w:hAnsi="Times New Roman"/>
                <w:kern w:val="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m2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dw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kieszenie zamykane n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zamek, wykończenie antypilingowe,gra</w:t>
            </w:r>
            <w:r>
              <w:rPr>
                <w:rFonts w:cs="Times New Roman" w:ascii="Times New Roman" w:hAnsi="Times New Roman"/>
                <w:kern w:val="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t, czar</w:t>
            </w:r>
            <w:r>
              <w:rPr>
                <w:rFonts w:cs="Times New Roman" w:ascii="Times New Roman" w:hAnsi="Times New Roman"/>
                <w:kern w:val="0"/>
              </w:rPr>
              <w:t>ny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chaber</w:t>
            </w:r>
            <w:r>
              <w:rPr>
                <w:rFonts w:cs="Times New Roman" w:ascii="Times New Roman" w:hAnsi="Times New Roman"/>
                <w:kern w:val="0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grafit bordowy</w:t>
            </w:r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ielony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Leginsy bambus ocieplane kolory czame granatow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9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8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w</w:t>
            </w:r>
            <w:r>
              <w:rPr>
                <w:rFonts w:cs="Times New Roman" w:ascii="Times New Roman" w:hAnsi="Times New Roman"/>
                <w:kern w:val="0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er damskj pod sz</w:t>
            </w:r>
            <w:r>
              <w:rPr>
                <w:rFonts w:cs="Times New Roman" w:ascii="Times New Roman" w:hAnsi="Times New Roman"/>
                <w:kern w:val="0"/>
              </w:rPr>
              <w:t>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je rożne wzory i kolory dzianina miękka i przyjemna 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otyku skład naturalne surowce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3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weter rozpinany podatny na rozciąganie rożne kolor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M –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Piżama damska długi rękaw, góra nierozpinana, 100% bawełna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oszula nocna długi rękaw róźne wzory i kolory l0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bawełn</w:t>
            </w:r>
            <w:r>
              <w:rPr>
                <w:rFonts w:cs="Times New Roman" w:ascii="Times New Roman" w:hAnsi="Times New Roman"/>
                <w:kern w:val="0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2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5 szt</w:t>
              <w:tab/>
              <w:t>XXL – 2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iustonosz spo</w:t>
            </w:r>
            <w:r>
              <w:rPr>
                <w:rFonts w:cs="Times New Roman" w:ascii="Times New Roman" w:hAnsi="Times New Roman"/>
                <w:kern w:val="0"/>
              </w:rPr>
              <w:t>r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owy różne kolor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  <w:tab/>
              <w:t>X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6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Figi bambusowe pełne różne kolory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3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4 szt</w:t>
              <w:tab/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4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oszulka krótki rękaw 100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bawełn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 L – 4 szt</w:t>
              <w:tab/>
              <w:t>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6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Majtki typu mama size różne kolory 100% bawełn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  <w:tab/>
              <w:t>XXXL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unika damska długi rękaw ró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ż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e kolory 95% bawełny 5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elastanu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9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2 szt</w:t>
              <w:tab/>
              <w:t>XL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Bluzka długi rękaw </w:t>
            </w:r>
            <w:r>
              <w:rPr>
                <w:rFonts w:cs="Times New Roman" w:ascii="Times New Roman" w:hAnsi="Times New Roman"/>
                <w:kern w:val="0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orzyst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8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0 szt</w:t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4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pódnica wzorzysta na gu</w:t>
            </w:r>
            <w:r>
              <w:rPr>
                <w:rFonts w:cs="Times New Roman" w:ascii="Times New Roman" w:hAnsi="Times New Roman"/>
                <w:kern w:val="0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c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amizelka polaro</w:t>
            </w:r>
            <w:r>
              <w:rPr>
                <w:rFonts w:cs="Times New Roman" w:ascii="Times New Roman" w:hAnsi="Times New Roman"/>
                <w:kern w:val="0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 na zamek 3 kięszenie zewnętrzne na zamek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wykończenie an</w:t>
            </w:r>
            <w:r>
              <w:rPr>
                <w:rFonts w:cs="Times New Roman" w:ascii="Times New Roman" w:hAnsi="Times New Roman"/>
                <w:kern w:val="0"/>
              </w:rPr>
              <w:t>t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ilingowe gramatu</w:t>
            </w:r>
            <w:r>
              <w:rPr>
                <w:rFonts w:cs="Times New Roman" w:ascii="Times New Roman" w:hAnsi="Times New Roman"/>
                <w:kern w:val="0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 260g</w:t>
            </w:r>
            <w:r>
              <w:rPr>
                <w:rFonts w:cs="Times New Roman" w:ascii="Times New Roman" w:hAnsi="Times New Roman"/>
                <w:kern w:val="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m2 kolory </w:t>
            </w:r>
            <w:r>
              <w:rPr>
                <w:rFonts w:cs="Times New Roman" w:ascii="Times New Roman" w:hAnsi="Times New Roman"/>
                <w:kern w:val="0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ra</w:t>
            </w:r>
            <w:r>
              <w:rPr>
                <w:rFonts w:cs="Times New Roman" w:ascii="Times New Roman" w:hAnsi="Times New Roman"/>
                <w:kern w:val="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t</w:t>
            </w:r>
            <w:r>
              <w:rPr>
                <w:rFonts w:cs="Times New Roman" w:ascii="Times New Roman" w:hAnsi="Times New Roman"/>
                <w:kern w:val="0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czamy</w:t>
            </w:r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ciemnozielony</w:t>
            </w:r>
            <w:r>
              <w:rPr>
                <w:rFonts w:cs="Times New Roman" w:ascii="Times New Roman" w:hAnsi="Times New Roman"/>
                <w:kern w:val="0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chaber</w:t>
            </w:r>
            <w:r>
              <w:rPr>
                <w:rFonts w:cs="Times New Roman" w:ascii="Times New Roman" w:hAnsi="Times New Roman"/>
                <w:kern w:val="0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graf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1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 – 8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 – 8 szt                 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6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Buty zimowe eko-skóra szerokię na </w:t>
            </w:r>
            <w:r>
              <w:rPr>
                <w:rFonts w:cs="Times New Roman" w:ascii="Times New Roman" w:hAnsi="Times New Roman"/>
                <w:kern w:val="0"/>
              </w:rPr>
              <w:t>rz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ep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8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8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7 par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apcie welurowe podeszwa lana niewielki kotu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r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różne kolor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6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Rajstopy damskie 20 dęn cienkie kolory cieliste i kolor czam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3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XL – 10 szt  </w:t>
              <w:tab/>
              <w:t>3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XL – 1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karpety bezuciskowe </w:t>
            </w:r>
            <w:r>
              <w:rPr>
                <w:rFonts w:cs="Times New Roman" w:ascii="Times New Roman" w:hAnsi="Times New Roman"/>
                <w:kern w:val="0"/>
              </w:rPr>
              <w:t>ró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żne kolor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19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6-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-40 – 149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-42 – 45 p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Dres welurowy rozpinany na zanek, Spodnie proste w pasie gumka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XL – 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uty sportowe 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u adidas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różne kolor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 bez siatki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1 pa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Rajstopy mikrofibra 100 DEN róźne kolor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II – 2 szt                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II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V – 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podnie welurowe na gumce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óżne kolory 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5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/M – 3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Kamizelka , bezrękawnik, pikowana, na zamek, z kieszeniami, granatow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Podkoszulka damska na ramiączka, bawełniana, biał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pl-PL"/>
        </w:rPr>
      </w:pPr>
      <w:r>
        <w:rPr>
          <w:lang w:val="pl-PL"/>
        </w:rPr>
        <w:t xml:space="preserve">Zamawiający przed podpisaniem umowy przewiduje możliwość sprawdzenia zaoferowanego towaru. Wykonawca dostarczy wybrany asortyment (po jednym egz.) na swój koszt do siedziby zamawiającego.  </w:t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dopuszcza możliwość wymiany towaru np. w  przypadku rozbieżności w zaoferowanych rozmiarach, kolorach itp. </w:t>
      </w:r>
    </w:p>
    <w:sectPr>
      <w:type w:val="nextPage"/>
      <w:pgSz w:w="11906" w:h="16838"/>
      <w:pgMar w:left="709" w:right="900" w:gutter="0" w:header="0" w:top="810" w:footer="0" w:bottom="4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23:00Z</dcterms:created>
  <dc:creator>Zamówienia</dc:creator>
  <dc:description/>
  <cp:keywords/>
  <dc:language>en-US</dc:language>
  <cp:lastModifiedBy>Zamówienia</cp:lastModifiedBy>
  <cp:lastPrinted>2023-11-27T07:22:00Z</cp:lastPrinted>
  <dcterms:modified xsi:type="dcterms:W3CDTF">2023-11-27T06:23:00Z</dcterms:modified>
  <cp:revision>2</cp:revision>
  <dc:subject/>
  <dc:title/>
</cp:coreProperties>
</file>