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łącznik nr 2</w:t>
      </w:r>
    </w:p>
    <w:p>
      <w:pPr>
        <w:pStyle w:val="Normal"/>
        <w:jc w:val="center"/>
        <w:rPr>
          <w:rFonts w:ascii="Times New Roman" w:hAnsi="Times New Roman" w:eastAsia="Arial-BoldMT" w:cs="Times New Roman"/>
          <w:b/>
          <w:b/>
          <w:bCs/>
          <w:color w:val="000000"/>
          <w:lang w:val="pl-PL"/>
        </w:rPr>
      </w:pPr>
      <w:r>
        <w:rPr>
          <w:rFonts w:eastAsia="Arial-BoldMT" w:cs="Times New Roman" w:ascii="Times New Roman" w:hAnsi="Times New Roman"/>
          <w:b/>
          <w:bCs/>
          <w:color w:val="000000"/>
          <w:lang w:val="pl-PL"/>
        </w:rPr>
        <w:t>S</w:t>
      </w:r>
      <w:r>
        <w:rPr>
          <w:rFonts w:eastAsia="Arial-BoldMT" w:cs="Times New Roman" w:ascii="Times New Roman" w:hAnsi="Times New Roman"/>
          <w:b/>
          <w:bCs/>
          <w:color w:val="000000"/>
        </w:rPr>
        <w:t>zczegółowy opis</w:t>
      </w:r>
      <w:r>
        <w:rPr>
          <w:rFonts w:eastAsia="Arial-BoldMT" w:cs="Times New Roman" w:ascii="Times New Roman" w:hAnsi="Times New Roman"/>
          <w:b/>
          <w:bCs/>
          <w:color w:val="000000"/>
          <w:lang w:val="pl-PL"/>
        </w:rPr>
        <w:t xml:space="preserve"> przedmiotu zamówieni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/>
        </w:rPr>
      </w:r>
    </w:p>
    <w:tbl>
      <w:tblPr>
        <w:tblW w:w="10944" w:type="dxa"/>
        <w:jc w:val="left"/>
        <w:tblInd w:w="-1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"/>
        <w:gridCol w:w="3900"/>
        <w:gridCol w:w="1985"/>
        <w:gridCol w:w="1134"/>
        <w:gridCol w:w="1004"/>
        <w:gridCol w:w="1275"/>
        <w:gridCol w:w="1134"/>
      </w:tblGrid>
      <w:tr>
        <w:trPr>
          <w:tblHeader w:val="true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asortyment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zmiar/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ne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ł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20"/>
                <w:szCs w:val="2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bru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ść brutto z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53" w:right="7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</w:rPr>
              <w:t xml:space="preserve">Stawk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6"/>
                <w:sz w:val="20"/>
                <w:szCs w:val="20"/>
              </w:rPr>
              <w:t>VAT %</w:t>
            </w:r>
          </w:p>
        </w:tc>
      </w:tr>
      <w:tr>
        <w:trPr/>
        <w:tc>
          <w:tcPr>
            <w:tcW w:w="1094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Odzież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l-PL"/>
              </w:rPr>
              <w:t xml:space="preserve"> męska</w:t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-SHIRT  MĘSKI- jednolity, bez nadruków i aplikacji, krótki rękaw, półokrągły pod szyją, różne kolory- czerwony, żółty, szary, skład 100 % bawełna półczesan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90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M – 5 sz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SZULKA POLO – krótki rękaw, z przodu guziczki, dzianina singiel jersey, ozdobne wstawki z materiału w drobną kratkę kołnierzyk różniący się kolorystycznie, skład 60% bawełna, 40 % poliester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4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miar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A DRESOWA MĘSKA-  zakładana przez głowę, półokrągła pod szyją, kolory różne oprócz białego i pastelowych, dzianina miękka od wewnątrz szczotkowana, elastyczne ściągacze rękaw i dół bluzy, podwójne szwy skład: 55% bawełna, 45 % poliester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0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A  DRESOWA MĘSKA – rozpinana na zamek kostkowy, bez kaptura, z boku kieszenie na zamek, stójka pod szyją, elastyczne ściągacze rękaw i dół bluzy, materiał od środka szczotkowany, kolory różne- granat, szary, czarny, skład 80 % bawełna, 20 % poliester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6 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M – 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A MĘSKA Z MIKROPOLARU-  rozpinana, na zamek, pod szyją stójka, kieszenie na zamek, rękawy i dół wykończone elastyczną taśmą, wykończenie antypillingowe, skład: 100 % poliester, gramatura 330g/m kolory czarny, szary, granatowy, chabrowy, leśna zieleń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55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miar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  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L – 12 szt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1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-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A MĘSKA Z MIKROPOLARU- rozpinana na zamek kostkowy, z przodu i z tyłu wstawka materiału umożliwiająca wykonanie nadruku, wykończenie antypillingowe oraz water-repellent, elastyczna taśma wszyta w dole bluzy i rękawów, skład 100 % poliester, gramatura 480g/m kolor- czarny, szary, zielony, chaber, grana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4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mi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DNIE DRESOWE MĘSKIE-  w pasie guma, opcjonalnie ściąganie sznurkiem, nogawki proste, kieszenie bez zamków, kolor – szary, czarne, zielone, skład 97% bawełna, 3 % elastan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8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miar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2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t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2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20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DNIE DRESOWE MĘSKIE-  w pasie guma, kieszenie boczne na zamek, nogawka prosta, kolory – szary, czarny, skład 65 % bawełna, 35 % poliester,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miar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-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CZAPKA Z DASZKIEM- zapięcie rzepowe, 5 paneli, usztywnienie przedniego panelu, obszyte wywietrzniki, kolory różne- oprócz białego skład: 100% bawełna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6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ASEK MĘSKI - eko-skóra  zapięcie klamra patyna  szerokość 4 cm, długość regulowana do 130 c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CIEPLACZ MĘSKI, BEZRĘKAWNIK – kamizelka rozpinana z mikropolaru,  trzy zamykane na zamek kostkowy przednie kieszenie, gramatura 390g/m wydłużony tył, dekoracyjne przeszycia, wykończenie antypillingowe, kolory: granatowy, czarny, zielony, szary, czerwony, chabrowy    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6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miar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2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PODENKI KRÓTKIE MĘSKIE - dwustronne, w pasie guma dodatkowo sznurek, kieszenie wsuwane, siateczkowe, kieszonka na boku nogawki, różne wzory i kolory, skład 100 % poliester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0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KARPETY MĘSKIE- bezuciskowe, kolory różne- szary, brązowy, czarne, skład 80 -90 % bawełna, 10-20% poliamid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04 pary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miar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4 - 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4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ŻAMA MĘSKA-  bluza z długim rękawem, nierozpinana  w szpic, kieszonka na piersi, nogawka prosta, długa, różne wzory i kolor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8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- 5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 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CIE </w:t>
            </w:r>
            <w:r>
              <w:rPr>
                <w:rFonts w:cs="Times New Roman"/>
                <w:sz w:val="22"/>
                <w:szCs w:val="22"/>
              </w:rPr>
              <w:t>MĘSKIE-</w:t>
            </w:r>
            <w:r>
              <w:rPr>
                <w:sz w:val="22"/>
                <w:szCs w:val="22"/>
              </w:rPr>
              <w:t xml:space="preserve"> welurowe, podeszwa lana, kolory, ciemne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54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 – 20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4 – 13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5 – 12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6 – 6 pa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KLAPKI MĘSKIE- lane plastikowe, kolory różne,ciemne,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5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 – 10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4 – 10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5 – 5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46 – 5 par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ANDAŁY MĘSKIE – zapinane na rzepy wokół palców, w kostce i kolory różne, ciemne- brązowy ,szary, czarne, podeszwa lana,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2 pary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y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y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nr 45- 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nr 46 – 1 pa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UTY SPORTOWE MĘSKIE- typu adidas, siateczka, sznurowane, kolory różne,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 pary: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nr 44 – 4 par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ęcznik 50x 100 c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22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094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Odzież damska</w:t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A DAMSKA Z MIKROPOLARU- ciepła, dwie kieszenie, system ściągaczy u dołu wewnątrz, zamek główny kostkowy, mankiety z wszytymi gumami, wykończenie antypillingowe, pionowe cięcia modelujące z przodu i z tyłu , skład 100 % poliester, kolory różne- czerwony, niebieski, czarny, brązowy, zielony, niebieski, bordowy, jeansowy, szary gramatura 420g/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6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3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3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GI DAMSKIE- różne kolory, oprócz białego, głęboko zabudowane, 90% włókno bambusowe, 10% elastan,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9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9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7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28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36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2 sz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USTONOSZ DAMSKI SPORTOWY-  różne kolory- biały, cielisty, czarny  rozmiary: od M - do 6XL 80% poliamid 20% spandex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8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USTONOSZ DAMSKI – bez fiszbin, miękki,miseczki bez wypełnienia, różne kolory i wzor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6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95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0D – 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10 DD – 1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APKI DAMSKIE- plastikowe, lane, różne kolory, profilowane ergonomiczne podbicie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4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 – 6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 – 8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7 par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KA DAMSKA – krótki rękaw, półokrągła pod szyją, różne wzory i kolory, skład 90% wiskoza, 10% spandex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2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4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UZKA DAMSKA-  rękaw 3/4, krój prosty, pod szyją marszczona i  półokrągła,  ozdobna łezka, różne wzory i kolory, skład 95% wiskoza 5% spandex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4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6 – 3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8– 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0– 7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2 – 23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ŻAMA DAMSKA-  krótki rękaw, bluza nierozpinana, długość spodnie midi na gumce, haftowane ozdoby, ozdobny karczek, rozmiary: od M – do 3XL, skład: 100% bawełn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 – 1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10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0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ŻAMA DAMSKA-  krótki rękaw, spodnie midi, bluza nierozpinana haftowane ozdoby, ozdobny karczek, skład: 100% bawełn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7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ab/>
              <w:tab/>
              <w:t>XL –1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13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1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SZULKA DAMSKA- krótki rękaw, bez nadruku, jednokolorowa, kolory różne, oprócz białego, elastyczny ściągacz, taśma wzmacniająca na ramionach, podwójne szwy, skład 100% bawełna półczesana ring- spun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9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GINSY – jednokolorowe, szeroka guma w tunelu, ozdobny lampas, nogawka długa, z tyłu 2 kieszenie, skład 95% bawełna, 5% poliester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4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GINSY DAMSKIE- długość 7/8, szeroka guma w pasie skład: 92% bawełna, 8% elastan, kolor czarn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1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3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PCIE DAMSKIE- welurowe, podeszwa lana, niewielki koturn, różne kolor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58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 – 17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 – 21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12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– 5 pa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SZULA NOCNA  DAMSKA- krótki rękaw, różne wzory i kolory, haftowane aplikacje  skład 100% bawełn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71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 – 1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3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16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7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1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DNIE DAMSKIE – welurowe, nogawka prosta, bez ściągacza, w pasie guma, jednolite, kolory różne- zielony, granatowy, bordowy, czarny, skład 67% bawełna, 33% spandex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5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SKARPETY </w:t>
            </w:r>
            <w:r>
              <w:rPr>
                <w:sz w:val="22"/>
                <w:szCs w:val="22"/>
                <w:lang w:val="pl-PL"/>
              </w:rPr>
              <w:t>DAMS</w:t>
            </w:r>
            <w:r>
              <w:rPr>
                <w:sz w:val="22"/>
                <w:szCs w:val="22"/>
              </w:rPr>
              <w:t xml:space="preserve">KIE- bezuciskowe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80% bawełna, 20% poliamid, różne kolory oprócz czarnego i białeg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68 pary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miar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 - 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6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- 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 par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DAŁY DAMSKIE – płaski obcas, z regulacją na rzepy w kostce i na stopie różne kolor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6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7 – 3 pa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 – 7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 – 8 par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6 par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– 2 par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IDASY DAMSKIE – lekkie siatkowe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2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7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4 pa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  9 par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– 2 par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lang w:val="pl-PL"/>
        </w:rPr>
      </w:pPr>
      <w:r>
        <w:rPr>
          <w:lang w:val="pl-PL"/>
        </w:rPr>
        <w:t xml:space="preserve">Zamawiający przed podpisaniem umowy przewiduje możliwość sprawdzenia zaoferowanego towaru. Wykonawca dostarczy wybrany asortyment (po jednym egz.) na swój koszt do siedziby zamawiającego.  </w:t>
      </w:r>
    </w:p>
    <w:p>
      <w:pPr>
        <w:pStyle w:val="Normal"/>
        <w:ind w:firstLine="709"/>
        <w:jc w:val="both"/>
        <w:rPr/>
      </w:pPr>
      <w:r>
        <w:rPr>
          <w:lang w:val="pl-PL"/>
        </w:rPr>
        <w:t xml:space="preserve">Zamawiający dopuszcza możliwość wymiany towaru np. w  przypadku rozbieżności w zaoferowanych rozmiarach, kolorach itp. </w:t>
      </w:r>
    </w:p>
    <w:sectPr>
      <w:type w:val="nextPage"/>
      <w:pgSz w:w="11906" w:h="16838"/>
      <w:pgMar w:left="709" w:right="900" w:gutter="0" w:header="0" w:top="810" w:footer="0" w:bottom="4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pl-PL" w:bidi="pl-PL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49:00Z</dcterms:created>
  <dc:creator>Zamówienia</dc:creator>
  <dc:description/>
  <cp:keywords/>
  <dc:language>en-US</dc:language>
  <cp:lastModifiedBy>Zamówienia</cp:lastModifiedBy>
  <cp:lastPrinted>2022-11-23T10:48:00Z</cp:lastPrinted>
  <dcterms:modified xsi:type="dcterms:W3CDTF">2022-11-23T09:59:00Z</dcterms:modified>
  <cp:revision>12</cp:revision>
  <dc:subject/>
  <dc:title/>
</cp:coreProperties>
</file>