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3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ryb, produktów rybnych i mrożonek </w:t>
      </w:r>
      <w:r>
        <w:rPr>
          <w:bCs/>
        </w:rPr>
        <w:t>na miesiąc  styczeń, luty, marzec 2023r</w:t>
      </w:r>
      <w:r>
        <w:rPr/>
        <w:t xml:space="preserve">  (p.VI SWZ) dla Domu Pomocy Społecznej w Nowej Wsi Ełckiej 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6"/>
        <w:gridCol w:w="992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6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uł</w:t>
              <w:tab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ka szparagow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: makrela w oleju (17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erwa: makrela w </w:t>
            </w:r>
            <w:r>
              <w:rPr>
                <w:sz w:val="22"/>
                <w:szCs w:val="22"/>
              </w:rPr>
              <w:t>pomid.</w:t>
            </w:r>
            <w:r>
              <w:rPr>
                <w:sz w:val="22"/>
                <w:szCs w:val="22"/>
              </w:rPr>
              <w:t xml:space="preserve"> (17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pytka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ki śląsk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rela wędzona tusz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 mrożona kost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zanka kompotowa 7-składnikowa (śliwka, wiśnia, rabarbar, truskawka, porzeczka czerwona, porzeczka czarna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warzywna 7- składnikowa (marchew, pietruszka, seler, por, groszek konserwowy, kalafio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taj-filet 10% glazury (kawałki w tafli 230-28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na-filet ze skórą SHP 10% glazury (kawałki w tafli 230-28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szczuk-filet 10% glazury (kawałki w tafli 230-28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as-filet śledziowy solony w olej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as-filet śledziowy marynowany w olej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uszki rybne z fileta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mięse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jagodam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truskawkam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rusk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zy z mięse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a-filet po greck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ka jarzynowa z majonezem (3 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kawka mrożo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79" w:leader="none"/>
                <w:tab w:val="center" w:pos="3207" w:leader="none"/>
              </w:tabs>
              <w:snapToGrid w:val="false"/>
              <w:rPr/>
            </w:pPr>
            <w:r>
              <w:rPr>
                <w:color w:val="000000"/>
              </w:rPr>
              <w:tab/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708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1:00Z</dcterms:created>
  <dc:creator>Potocki</dc:creator>
  <dc:description/>
  <cp:keywords/>
  <dc:language>en-US</dc:language>
  <cp:lastModifiedBy>Zamówienia</cp:lastModifiedBy>
  <cp:lastPrinted>2022-10-17T12:17:00Z</cp:lastPrinted>
  <dcterms:modified xsi:type="dcterms:W3CDTF">2022-10-17T10:17:00Z</dcterms:modified>
  <cp:revision>9</cp:revision>
  <dc:subject/>
  <dc:title/>
</cp:coreProperties>
</file>