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2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produktów suchych spożywczych </w:t>
      </w:r>
      <w:r>
        <w:rPr>
          <w:b/>
        </w:rPr>
        <w:t>na miesiąc styczeń, luty, marzec 2023r</w:t>
      </w:r>
      <w:r>
        <w:rPr/>
        <w:t xml:space="preserve">  (p.VI SWZ) dla Domu Pomocy Społecznej w Nowej Wsi Ełckiej 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896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678"/>
        <w:gridCol w:w="1052"/>
        <w:gridCol w:w="709"/>
        <w:gridCol w:w="8"/>
        <w:gridCol w:w="1000"/>
        <w:gridCol w:w="993"/>
        <w:gridCol w:w="8"/>
        <w:gridCol w:w="842"/>
        <w:gridCol w:w="1063"/>
        <w:gridCol w:w="8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zylia suszona (2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ń (4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bezglutenowy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an (28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biały kryształ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waniliowy (3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y (2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amon (2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kolada mleczna, nadziewana (1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kolada bez cukru dla diabetyków (1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snek granulowany (2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kła z chrzanem (28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żem niskosłodzony, różne smaki (28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żem owocowy bez cukru, słodzony fruktozą, waga 240g, dla diabetyków (skład: owoce, syrop fruktozowy; substancje żelujące: guma guar i pektyna, regulator kwasowości, cytrynian sodu) 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łka muszkatołowa mielona (2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konserwowy (4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niki petit-beaure (55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liściasta earl grey (1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bir (2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kao naturalne gorzkie (2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gryczana prażona w saszetkach (4 razy po 1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jęczmienna średnia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manna, PN 88/A74036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ka ryżowa bezmleczna owocowa (23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ka mleczno-ryżowa owocowa (23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zbożowa klasyczna mająca w składzie jęczmień, żyto, cykorię i buraki cukrowe (15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tchup łagodny i pikantny mający w zawartości przynajmniej 160g pomidora w 100g ketchupu (500g) 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iel (4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ik ryżowy błyskawiczny (17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pomidorowy 30% (opakowania od 0,9 kg i wzwyż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rydza konserwowa (4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ść laurowy (5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z mąki z pszenicy durum; kształty makaronu: świderki, muszelki małe, wstążki, kolanka, kokardki małe, nitki (5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bezglutenowy świderki (5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ranek (6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nez, 0,9l (skład: olej rzepakowy, woda, musztarda, żółtka jaj w proszku, cukier, substancje zagęszczające, bez konserwantów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molada wieloowocowa twarda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kukurydziana (0,5 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pszenna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ziemniaczana, PN-93/A74710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sojowe (1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ód naturalny wielokwiatowy (1kg)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tarda kremska, sarepska, chrzanowa (0,9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t spirytusowy 10% (0,5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konserwowy (0,9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rzepakowy z pierwszego tłoczenia, z uszlachetnionych odmian rzepaku, bez stosowania metod chemicznych, filtrowany na zimno (1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gano suszone (2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marynowana (0,9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w proszku słodka, ostra (16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cik sojowy z papryką, pieczarkami, pomidorami, koperkiem (105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ywo chrupkie bezglutenowe (1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z naturalny (15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z ziołowy (15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ki owsiane, PN/82/A-74037 (0,5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ki kukurydziane bezglutenowe (5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typu jarzynka w proszku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prawa typu jarzynka naturalna w proszku bez glutaminianu sodu zawierająca w swoim składzie między innymi: pasternak, marchewka, cebula, pietruszka, kurkuma,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pieprz</w:t>
            </w:r>
            <w:r>
              <w:rPr>
                <w:sz w:val="22"/>
                <w:szCs w:val="22"/>
              </w:rPr>
              <w:t xml:space="preserve"> czarny, lubczyk, curry, czosnek 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w płynie do zup i sosów z wyciągiem z lubczyku (1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 biały długoziarnisty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zek owocowy przecierowy marchew, jabłko + trzeci dowolny smak owocu, soczek powinien mieć w składzie przynajmniej 47% koncentratu owocowego (330m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k owocowy 100% jabłko(1l) i pomarańcza (1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k pomidorowy (330 m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do spaghetti Bolognese w słoiku (9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 kamienna (1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op owocowy o zawartości ekstraktu ogólnego co najmniej 65% (440m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aw krojony (38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 roślinny 40% (olej słonecznikowy) do użycia w piecach konwekcyjno-parowych (3,7 l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ąc wielkanocny (10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rawa cytrynowa mająca w swoim składzie między innymi 10% sok cytrynowy odtworzony z soku zagęszczonego (l) 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 angielskie (2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latyna (20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urek mający w swoim składzie między innymi: skrobia, mleko odtłuszczone w proszku, mąka żytnia (ok. 15%), sól, płatki ziemniaczane, boczek wieprzowy wędzony prażony (ok.5,5%), tłuszcz palmowy, wzmacniacze smaku (glutaminian monosodowy, inozynian disodowy, guanylan disodowy), cukier, kwas (kwas cytrynowy), cebula prażona (ok. 1,3%), ekstrakt drożdżowy, czosnek (ok. 0,9%), majeranek, maltodekstryna, sos sojowy (w tym soja, pszenica), liść laurowy, pieprz czarny, aromaty, aromat dymu wędzarniczego (3 kg)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6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79" w:leader="none"/>
                <w:tab w:val="center" w:pos="320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>Razem</w:t>
            </w:r>
          </w:p>
          <w:p>
            <w:pPr>
              <w:pStyle w:val="Normal"/>
              <w:tabs>
                <w:tab w:val="clear" w:pos="709"/>
                <w:tab w:val="left" w:pos="4455" w:leader="none"/>
              </w:tabs>
              <w:rPr/>
            </w:pPr>
            <w:r>
              <w:rPr/>
              <w:tab/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1:00Z</dcterms:created>
  <dc:creator>Potocki</dc:creator>
  <dc:description/>
  <cp:keywords/>
  <dc:language>en-US</dc:language>
  <cp:lastModifiedBy>Zamówienia</cp:lastModifiedBy>
  <cp:lastPrinted>2022-10-17T08:01:00Z</cp:lastPrinted>
  <dcterms:modified xsi:type="dcterms:W3CDTF">2022-10-17T06:01:00Z</dcterms:modified>
  <cp:revision>11</cp:revision>
  <dc:subject/>
  <dc:title/>
</cp:coreProperties>
</file>