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tLeast" w:line="200" w:before="0" w:after="0"/>
        <w:jc w:val="right"/>
        <w:rPr>
          <w:rFonts w:ascii="Times New Roman" w:hAnsi="Times New Roman" w:eastAsia="Times New Roman" w:cs="Times New Roman"/>
          <w:color w:val="000000"/>
          <w:spacing w:val="-1"/>
        </w:rPr>
      </w:pPr>
      <w:r>
        <w:rPr>
          <w:rFonts w:eastAsia="Times New Roman" w:cs="Times New Roman" w:ascii="Times New Roman" w:hAnsi="Times New Roman"/>
          <w:color w:val="000000"/>
          <w:spacing w:val="-1"/>
        </w:rPr>
        <w:t>Załącznik Nr 2</w:t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Wykaz artykułów</w:t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20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W tabeli w kolumnie </w:t>
      </w:r>
      <w:r>
        <w:rPr>
          <w:rFonts w:eastAsia="Times New Roman" w:cs="Times New Roman" w:ascii="Times New Roman" w:hAnsi="Times New Roman"/>
          <w:color w:val="000000"/>
          <w:spacing w:val="-1"/>
        </w:rPr>
        <w:t xml:space="preserve">„Stawka VAT" należy podać stawkę zgodną z przepisami na 2023 rok. Produkty muszą posiadać takie same lub lepsze właściwości oraz ten sam skład                         i wydajność. </w:t>
      </w:r>
      <w:r>
        <w:rPr>
          <w:rFonts w:eastAsia="Times New Roman" w:cs="Times New Roman" w:ascii="Times New Roman" w:hAnsi="Times New Roman"/>
          <w:color w:val="000000"/>
        </w:rPr>
        <w:t xml:space="preserve"> Zamawiający wymaga również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58" w:leader="none"/>
          <w:tab w:val="left" w:pos="221" w:leader="none"/>
        </w:tabs>
        <w:spacing w:lineRule="atLeast" w:line="100" w:before="0" w:after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Do pozycji 1, 2, 3,4  oferent dostarczy bezpłatny system do wszystkich 3 pralnic z podłączeniem do wody oraz zewnętrznym programatorem a także ustawi pełną technologię   </w:t>
      </w:r>
    </w:p>
    <w:p>
      <w:pPr>
        <w:pStyle w:val="Normal"/>
        <w:shd w:fill="FFFFFF" w:val="clear"/>
        <w:tabs>
          <w:tab w:val="clear" w:pos="709"/>
          <w:tab w:val="left" w:pos="158" w:leader="none"/>
          <w:tab w:val="left" w:pos="221" w:leader="none"/>
        </w:tabs>
        <w:spacing w:lineRule="atLeast" w:line="100" w:before="0" w:after="0"/>
        <w:rPr>
          <w:rFonts w:ascii="Times New Roman" w:hAnsi="Times New Roman" w:cs="Times New Roman"/>
          <w:color w:val="000000"/>
          <w:spacing w:val="-1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pralniczą w oparciu o używane na pralni programy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89" w:leader="none"/>
        </w:tabs>
        <w:spacing w:lineRule="atLeast" w:line="100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Wykonawca zapewni szkolenie personelu z zakresu BHP stosowania środków chemicznych.</w:t>
      </w:r>
    </w:p>
    <w:p>
      <w:pPr>
        <w:pStyle w:val="Normal"/>
        <w:shd w:fill="FFFFFF" w:val="clear"/>
        <w:tabs>
          <w:tab w:val="clear" w:pos="709"/>
          <w:tab w:val="left" w:pos="174" w:leader="none"/>
        </w:tabs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ab/>
      </w:r>
      <w:r>
        <w:rPr>
          <w:rFonts w:eastAsia="Times New Roman" w:cs="Times New Roman" w:ascii="Times New Roman" w:hAnsi="Times New Roman"/>
          <w:color w:val="000000"/>
          <w:spacing w:val="-1"/>
        </w:rPr>
        <w:t xml:space="preserve">Oferent zobowiązany jest zapewnić bezpłatny serwis montowanych urządzeń na czas trwania umowy oraz opiekę technologiczną związaną z pralnią </w:t>
      </w:r>
      <w:r>
        <w:rPr>
          <w:rFonts w:eastAsia="Times New Roman" w:cs="Times New Roman" w:ascii="Times New Roman" w:hAnsi="Times New Roman"/>
          <w:color w:val="000000"/>
        </w:rPr>
        <w:t>na ten sam czas.</w:t>
      </w:r>
    </w:p>
    <w:p>
      <w:pPr>
        <w:pStyle w:val="Normal"/>
        <w:shd w:fill="FFFFFF" w:val="clear"/>
        <w:tabs>
          <w:tab w:val="clear" w:pos="709"/>
          <w:tab w:val="left" w:pos="174" w:leader="none"/>
        </w:tabs>
        <w:spacing w:lineRule="atLeast" w:line="295" w:before="0" w:after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74" w:leader="none"/>
        </w:tabs>
        <w:spacing w:lineRule="atLeast" w:line="295" w:before="0" w:after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74" w:leader="none"/>
        </w:tabs>
        <w:spacing w:lineRule="atLeast" w:line="295" w:before="0" w:after="0"/>
        <w:rPr/>
      </w:pPr>
      <w:r>
        <w:rPr/>
      </w:r>
    </w:p>
    <w:tbl>
      <w:tblPr>
        <w:tblW w:w="16015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8115"/>
        <w:gridCol w:w="720"/>
        <w:gridCol w:w="964"/>
        <w:gridCol w:w="993"/>
        <w:gridCol w:w="992"/>
        <w:gridCol w:w="1134"/>
        <w:gridCol w:w="2662"/>
      </w:tblGrid>
      <w:tr>
        <w:trPr>
          <w:tblHeader w:val="true"/>
          <w:trHeight w:val="81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ind w:left="-75" w:right="4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Lp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azwa prepara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lo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ść</w:t>
            </w:r>
          </w:p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(kg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Cena jedn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netto z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</w:rPr>
              <w:t>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</w:rPr>
              <w:t>Warto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9"/>
              </w:rPr>
              <w:t xml:space="preserve">ść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netto zł</w:t>
            </w:r>
          </w:p>
          <w:p>
            <w:pPr>
              <w:pStyle w:val="Normal"/>
              <w:shd w:fill="FFFFFF" w:val="clear"/>
              <w:spacing w:lineRule="atLeast" w:line="200" w:before="0" w:after="0"/>
              <w:ind w:left="165" w:hanging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 xml:space="preserve">Stawk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6"/>
              </w:rPr>
              <w:t xml:space="preserve">VAT </w:t>
            </w:r>
          </w:p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Warto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ść brutto z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6062" w:leader="none"/>
              </w:tabs>
              <w:spacing w:lineRule="atLeast" w:line="200" w:before="0" w:after="0"/>
              <w:ind w:left="105" w:right="-9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Nazwa, producent, grmatura produktu oferowanego </w:t>
            </w:r>
          </w:p>
        </w:tc>
      </w:tr>
      <w:tr>
        <w:trPr>
          <w:trHeight w:val="160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 w:before="0" w:after="0"/>
              <w:ind w:right="50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3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hd w:fill="FFFFFF" w:val="clear"/>
              </w:rPr>
              <w:t xml:space="preserve">Skoncentrowany płynny detergent do maszynowego prania w temp.  30°C - 90°. Bardzo skuteczny dzięki wysokiemu stężeniu aktywnych składników, nadaje się do wszystkich rodzajów włókien tekstylnych (białe, jak i kolorowe), jest skuteczny na różnego rodzaju zabrudzenia: tłuste plamy (olej, smar, kosmetyki..), plamy pochodzenia białkowego (białko kurze, krew, czekolada..), zawiera rozjaśniacz optyczny, który niszczy uporczywe plany w obecności światła słonecznego, op. max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hd w:fill="FFFFFF" w:val="clear"/>
              </w:rPr>
              <w:t>25kg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hd w:fill="FFFFFF" w:val="clear"/>
              </w:rPr>
              <w:t xml:space="preserve"> pH zakres 8-10, gęstość (20°C): 1,03 -1,07 kg/l. Dozowanie od 10 do 30 ml na kilogram suchego prania.</w:t>
            </w:r>
          </w:p>
          <w:p>
            <w:pPr>
              <w:pStyle w:val="Normal"/>
              <w:shd w:fill="FFFFFF" w:val="clear"/>
              <w:spacing w:lineRule="exact" w:line="216" w:before="0" w:after="0"/>
              <w:ind w:right="50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3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exact" w:line="216" w:before="0" w:after="0"/>
              <w:ind w:right="50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9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ind w:right="14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koncentrowany alkaliczny, płynny produkt wspomagający pranie w temp. 30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C do 95°C. Nadaje się do wszystkich rodzajów włókien tekstylnych (białe i kolorowe), wspomaga efekt czyszczący  detergentów i usuwa uporczywe zabrudzenia: tłuste plamy  (olej, smar, kosmetyki...), plamy białkowe (białko, krew, czekolada), op. max. 25 kg,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H zakres : 12 -13, gęstość 1,3-1,7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14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14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koncentrowany płyn zmiękczający przeznaczony do mechanicznego prania. Utrzymuje ubrania w świeżości przez długi czas oraz zapewnia komfort ich noszenia, zmniejsza zagniecenia i ułatwia prasowanie, zawiera kationowe środki powierzchniowo-czynne, niejonowe środki powierzchniowo-czynne oraz kompozycję zapachową,  op. max. 25 kg, pH zakres 1- 3, gęstość zakres 0,9-1,2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left="7" w:firstLine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łynny kwaśny niepieniący się produkt wybielająco - dezynfekujący na bazie nadtlenku wodoru do prania tkanin, które powinny być prane w niskich temperaturach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(40-70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vertAlign w:val="superscript"/>
              </w:rPr>
              <w:t>0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),</w:t>
            </w:r>
            <w:r>
              <w:rPr>
                <w:rFonts w:cs="Times New Roman" w:ascii="Times New Roman" w:hAnsi="Times New Roman"/>
                <w:color w:val="000000"/>
              </w:rPr>
              <w:t xml:space="preserve">  op max. 25 kg, ph zakres 1-3,5, gęstość 1,11-1,12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left="7" w:firstLine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1221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azem</w:t>
            </w:r>
          </w:p>
        </w:tc>
        <w:tc>
          <w:tcPr>
            <w:tcW w:w="37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obowiązany jest podać nazwę, producenta i gramaturę oferowanego produktu we wszystkich pozycjach formularza asortymentowo - cenowego.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0119"/>
      </w:tblGrid>
      <w:tr>
        <w:trPr/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</w:t>
            </w:r>
            <w:r>
              <w:rPr>
                <w:rFonts w:cs="Arial"/>
                <w:sz w:val="20"/>
                <w:szCs w:val="20"/>
              </w:rPr>
              <w:t>..………..</w:t>
            </w:r>
          </w:p>
        </w:tc>
        <w:tc>
          <w:tcPr>
            <w:tcW w:w="1011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</w:t>
            </w:r>
            <w:r>
              <w:rPr>
                <w:rFonts w:cs="Arial"/>
                <w:sz w:val="20"/>
                <w:szCs w:val="20"/>
              </w:rPr>
              <w:t>.………………………………………</w:t>
            </w:r>
          </w:p>
        </w:tc>
      </w:tr>
      <w:tr>
        <w:trPr/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10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352" w:right="607" w:gutter="0" w:header="0" w:top="794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6:30:00Z</dcterms:created>
  <dc:creator>user</dc:creator>
  <dc:description/>
  <cp:keywords/>
  <dc:language>en-US</dc:language>
  <cp:lastModifiedBy>Zamówienia</cp:lastModifiedBy>
  <cp:lastPrinted>2022-09-27T08:31:00Z</cp:lastPrinted>
  <dcterms:modified xsi:type="dcterms:W3CDTF">2022-09-27T06:31:00Z</dcterms:modified>
  <cp:revision>4</cp:revision>
  <dc:subject/>
  <dc:title/>
</cp:coreProperties>
</file>