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35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warzyw i owoców </w:t>
      </w:r>
      <w:r>
        <w:rPr>
          <w:b/>
        </w:rPr>
        <w:t>na miesiąc styczeń, luty 2023r</w:t>
      </w:r>
      <w:r>
        <w:rPr/>
        <w:t xml:space="preserve">                 (p.VI SWZ) dla Domu Pomocy Społecznej w Nowej Wsi Ełckiej </w:t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59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3"/>
        <w:gridCol w:w="850"/>
        <w:gridCol w:w="851"/>
        <w:gridCol w:w="992"/>
        <w:gridCol w:w="992"/>
        <w:gridCol w:w="992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Banan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Biała rzodkiew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Burak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ebula biała klasa I (różnica między najmniejszą i największą cebulą w jednostce opakowania nie może przekraczać 30 mm, jeśli średnica najmniejszej cebuli jest równa 70 mm lub większ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ebula czerwo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ytry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Fasola drobna (opakowania 5 k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Groch połówki (opakowania 5 k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Gruszka konferencj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Jabł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/>
              <w:t>1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Jaja (rozmiar L lub XL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Kapusta czerwo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/>
              <w:t>1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Kapusta kiszo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/>
              <w:t>1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Kapusta biał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Kapusta pekińs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/>
              <w:t>1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Kope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/>
              <w:t>1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Mandarynk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Marchew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8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/>
              <w:t>1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Natka pietruszk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/>
              <w:t>2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Ogórek kiszon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/>
              <w:t>2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center" w:pos="2160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/>
              <w:t>Ogórek szklarniow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/>
              <w:t>2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Papryka czerwo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/>
              <w:t>2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Pieczar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/>
              <w:t>2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Pietrusz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/>
              <w:t>2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Pomido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/>
              <w:t>2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Pomarańcz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/>
              <w:t>2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Po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Rzodkiew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ałata masłow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/>
              <w:t>3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le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/>
              <w:t>3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zczypio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/>
              <w:t>3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Ziemniak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8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25:00Z</dcterms:created>
  <dc:creator>Potocki</dc:creator>
  <dc:description/>
  <cp:keywords/>
  <dc:language>en-US</dc:language>
  <cp:lastModifiedBy>Zamówienia</cp:lastModifiedBy>
  <cp:lastPrinted>2022-10-17T13:42:00Z</cp:lastPrinted>
  <dcterms:modified xsi:type="dcterms:W3CDTF">2022-10-17T11:42:00Z</dcterms:modified>
  <cp:revision>7</cp:revision>
  <dc:subject/>
  <dc:title/>
</cp:coreProperties>
</file>