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22/20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 OFER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rPr/>
      </w:pPr>
      <w:r>
        <w:rPr/>
        <w:t>……</w:t>
      </w:r>
      <w:r>
        <w:rPr/>
        <w:t>.……………………….………….………………………………….……….…..........................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i adres wykonawcy lub wykonawców wspólnie ubiegających się o udzielenie zamówienia )</w:t>
      </w:r>
    </w:p>
    <w:p>
      <w:pPr>
        <w:pStyle w:val="Normal"/>
        <w:rPr>
          <w:lang w:val="en-US"/>
        </w:rPr>
      </w:pPr>
      <w:r>
        <w:rPr>
          <w:lang w:val="en-US"/>
        </w:rPr>
        <w:t>Numer KRS: ………………......…</w:t>
      </w:r>
    </w:p>
    <w:p>
      <w:pPr>
        <w:pStyle w:val="Normal"/>
        <w:rPr/>
      </w:pPr>
      <w:r>
        <w:rPr>
          <w:lang w:val="en-US"/>
        </w:rPr>
        <w:t>Numer REGON: ..…………….….</w:t>
      </w:r>
    </w:p>
    <w:p>
      <w:pPr>
        <w:pStyle w:val="Normal"/>
        <w:rPr/>
      </w:pPr>
      <w:r>
        <w:rPr>
          <w:lang w:val="en-US"/>
        </w:rPr>
        <w:t>Numer NIP: ……………………….</w:t>
      </w:r>
    </w:p>
    <w:p>
      <w:pPr>
        <w:pStyle w:val="Normal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lang w:eastAsia="pl-PL"/>
        </w:rPr>
        <w:t>skrzynki ePUAP do prowadzenia korespondencji związanej z postępowaniem</w:t>
      </w:r>
      <w:r>
        <w:rPr/>
        <w:t>: …………………………………………………..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2 ustawy pzp. </w:t>
      </w:r>
      <w:r>
        <w:rPr/>
        <w:t xml:space="preserve">na </w:t>
      </w:r>
      <w:r>
        <w:rPr>
          <w:b/>
          <w:bCs/>
        </w:rPr>
        <w:t xml:space="preserve">dostawę mięsa </w:t>
      </w:r>
      <w:r>
        <w:rPr>
          <w:b/>
        </w:rPr>
        <w:t>na miesiąc listopad, grudzień 2022r</w:t>
      </w:r>
      <w:r>
        <w:rPr>
          <w:bCs/>
        </w:rPr>
        <w:t xml:space="preserve"> </w:t>
      </w:r>
      <w:r>
        <w:rPr/>
        <w:t xml:space="preserve">(p.VI SWZ)                     dla Domu Pomocy Społecznej w Nowej Wsi Ełckiej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ę/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59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53"/>
        <w:gridCol w:w="850"/>
        <w:gridCol w:w="851"/>
        <w:gridCol w:w="992"/>
        <w:gridCol w:w="992"/>
        <w:gridCol w:w="992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8 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eron wysokogatunkowy (mający w składzie minimum 90% surowego karczk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 mięsny drobiowy. Produkt drobno rozdrobniony, parzony (mięso z kurczaka minimum 73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pieczony, podpiekany (boczek wieprzowy minimum 79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wędzony parzony (boczek wieprzowy minimum 85%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 surowy bez żebere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zek-rolada wysokogatunkowa (mająca w składzie min. 85% boczku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artka z kurczak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kurcza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surowy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drobiowy, parzony (grubo rozdrobniony, mający w składzie minimum 66% mięsa z fileta drobiowego sur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t z indyka wędzony (mająca w składzie minimum 70% surowego fileta z indyka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k wołowy krojony gotowany (hermetycznie zamknięty w opakowaniach od 1k wzwyż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wieprz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reta z mięsem drobiowym (minimum 5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surowa tylnia z/k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onka prasowana, parzona, w bloku (mająca w składzie minimum 6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w galareci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czek wieprz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nka pieczona (mająca w składzie min. 50% mięsa wieprzowego, w tym tłuszcz wieprzowy co najmniej 14%, kasza jęczmienna 12%, cebula smażona oraz przyprawy 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biała surowa wysokogatunkowa (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ślą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sucha wieprzow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krakowska parzona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odwawel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toruńska, średnio rozdrobniona (mająca w składzie minimum 8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lcówka wędzona (mająca w składzie minimum 8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arówkowa, drobno rozdrobniona, wędzona (mająca w składzie minimum 35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piwna, średnio rozdrobniona, wieprzowa, wędzona (mająca w składzie minimum 64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szynkowa drobiowo-wieprzowa, grubo rozdrobniona, parzona (mająca w składzie minimum 5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łbasa żywiecka wieprzowa, średnio rozdrobniona, podsuszana, podwędzana (100g gotowego wyrobu wyprodukowane ze 125g mięsa wieprzowego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łbasa cienka drobiowa, średnio rozdrobniona (mająca w składzie minimum 93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zka ziemniaczana, wyrób garmażeryjny (mająca w składzie 75% ziemniaków, tłuszcz wieprzowy, mąkę pszenną, cebulę, sól i przyprawy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 mięsna 300g (mająca w składzie minimum 8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kark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ści schab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cały śwież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czak gotowany, grubo rozdrobniony (mający w składzie minimum 87% mięsa z piersi kurczak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patka wieprz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tadela z warzywami, pieczarkami, ser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onka wieprzowa w bloku (mająca w składzie minimum 60% mięsa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so drobne indycze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nówka wędzona, wieprzowa (mająca w składzie minimum 80% mięsa wieprz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ry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cienkie z dodatkiem cielęciny; produkt homogenizowany, wieprzowo-drobiowo-cielęcy (mający w składzie minimum 66% mięsa wieprzowego, mięso z kurczaka 4%, cielęcina 4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ówki z szynki (mająca w składzie minimum 90% szynki wieprzowej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z indykiem, z dodatkiem wieprzowiny, pieczony (mający w składzie minimum 48% mięsa z indyka, mięso wieprzowe 4%, tłuszcz wieprzowy 12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 z dodatkiem wieprzowiny (mający w składzie minimum 52% mięsa z kurczaka, mięso wieprzowe 7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 osłonce foliowej (mająca w składzie minimum 4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owa we flaku (mająca w składzie minimum 6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ztet drobiowy, drobiowo-wieprzowy w konserwie, w słoiku (3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ardle surowe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z kurczaka sur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dzie wędzone z kurczaka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je rosoł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sopocka wieprzowa (mająca w składzie minimum 64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ędwica drobiowa (mająca w składzie minimum 43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eń rzymska wieprzowa, pieczona  (mająca w składzie minimum 62% mięsa wieprzowego)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da z kurczaka (mająca w składzie minimum 4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mi, kiełbasa drobno rozdrobniona,  suszona (do wyprodukowania 100g gotowego wyrobu zużyto minimum 54g mięsa wieprzowego i 14g mięsa wołowego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ceson wieprzowo-drobiowy, parzony (mięso z głów wieprzowych minimu 58%, mięso drobiowe mechanicznie oddzielone minimum 10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pieczony, produkt wysokodajny, wieprzowy (mająca w składzie minimum 65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 przyprawach; produkt wędzony, parzony (mający w składzie minimum 60% surowego schabu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p sur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ab wędzony wysokogatunkowy (mająca w składzie minimum 90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delki wieprz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ina surowa bez skór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wędzona,parzona, pieczona (mająca w składzie minimum 99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gotowana, wysokodajna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tradycyjna, wędzona, wysokodajna (mająca w składzie minimum 97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drobiowa konserwowa, produkt blokowy, grubo rozdrobniony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ieprzowa konserwowa, produkt blokowy, grubo rozdrobniony  (mająca w składzie minimum 65% mięsa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ka wp surowa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indyka surowy z/k i skórą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z kurczaka surow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c wołowy b/k (vacum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róbka drobiow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ołądki drobiow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  <w:sz w:val="22"/>
                <w:szCs w:val="22"/>
              </w:rPr>
            </w:pPr>
            <w:r>
              <w:rPr>
                <w:color w:val="FF420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Razem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a ne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 i z 2021 r. poz. 1655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94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  <w:r>
              <w:rPr>
                <w:i/>
                <w:iCs/>
                <w:sz w:val="20"/>
                <w:szCs w:val="20"/>
              </w:rPr>
              <w:t>w rozumieniu art. 7 ust. 1 pkt 1 ustawy z dnia 6 marca 2018 r. - Prawo przedsiębiorców (Dz.U. z 2021 r. poz. 162, z późn. zm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  <w:r>
              <w:rPr>
                <w:i/>
                <w:iCs/>
                <w:sz w:val="20"/>
                <w:szCs w:val="20"/>
              </w:rPr>
              <w:t>w rozumieniu art. 7 ust. 1 pkt 2 ustawy z dnia 6 marca 2018 r. - Prawo przedsiębiorców (Dz.U. z 2021 r. poz. 162, z późn. zm.)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  <w:r>
              <w:rPr>
                <w:i/>
                <w:iCs/>
                <w:sz w:val="20"/>
                <w:szCs w:val="20"/>
              </w:rPr>
              <w:t>w rozumieniu art. 7 ust. 1 pkt 3 ustawy z dnia 6 marca 2018 r. - Prawo przedsiębiorców (Dz.U. z 2021 r. poz. 162, z późn. zm.)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233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5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2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5:00Z</dcterms:created>
  <dc:creator>Potocki</dc:creator>
  <dc:description/>
  <cp:keywords/>
  <dc:language>en-US</dc:language>
  <cp:lastModifiedBy>Zamówienia</cp:lastModifiedBy>
  <cp:lastPrinted>2022-09-02T09:24:00Z</cp:lastPrinted>
  <dcterms:modified xsi:type="dcterms:W3CDTF">2022-09-02T07:24:00Z</dcterms:modified>
  <cp:revision>24</cp:revision>
  <dc:subject/>
  <dc:title/>
</cp:coreProperties>
</file>