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19/20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 OFER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Składając w imieniu                                             </w:t>
      </w:r>
    </w:p>
    <w:p>
      <w:pPr>
        <w:pStyle w:val="Normal"/>
        <w:rPr/>
      </w:pPr>
      <w:r>
        <w:rPr/>
        <w:t>……</w:t>
      </w:r>
      <w:r>
        <w:rPr/>
        <w:t>.……………………….………….………………………………….……….…..........................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i adres wykonawcy lub wykonawców wspólnie ubiegających się o udzielenie zamówienia )</w:t>
      </w:r>
    </w:p>
    <w:p>
      <w:pPr>
        <w:pStyle w:val="Normal"/>
        <w:rPr>
          <w:lang w:val="en-US"/>
        </w:rPr>
      </w:pPr>
      <w:r>
        <w:rPr>
          <w:lang w:val="en-US"/>
        </w:rPr>
        <w:t>Numer KRS: ………………......…</w:t>
      </w:r>
    </w:p>
    <w:p>
      <w:pPr>
        <w:pStyle w:val="Normal"/>
        <w:rPr/>
      </w:pPr>
      <w:r>
        <w:rPr>
          <w:lang w:val="en-US"/>
        </w:rPr>
        <w:t>Numer REGON: ..…………….….</w:t>
      </w:r>
    </w:p>
    <w:p>
      <w:pPr>
        <w:pStyle w:val="Normal"/>
        <w:rPr/>
      </w:pPr>
      <w:r>
        <w:rPr>
          <w:lang w:val="en-US"/>
        </w:rPr>
        <w:t>Numer NIP: ……………………….</w:t>
      </w:r>
    </w:p>
    <w:p>
      <w:pPr>
        <w:pStyle w:val="Normal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lang w:eastAsia="pl-PL"/>
        </w:rPr>
        <w:t>skrzynki ePUAP do prowadzenia korespondencji związanej z postępowaniem</w:t>
      </w:r>
      <w:r>
        <w:rPr/>
        <w:t>: …………………………………………………..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2 ustawy pzp. </w:t>
      </w:r>
      <w:r>
        <w:rPr/>
        <w:t xml:space="preserve">na </w:t>
      </w:r>
      <w:r>
        <w:rPr>
          <w:b/>
          <w:bCs/>
        </w:rPr>
        <w:t xml:space="preserve">dostawę mleka i jego przetworów </w:t>
      </w:r>
      <w:r>
        <w:rPr>
          <w:bCs/>
        </w:rPr>
        <w:t>na miesiąc lipiec, sierpień, wrzesień 2022r</w:t>
      </w:r>
      <w:r>
        <w:rPr/>
        <w:t xml:space="preserve">  (p.VI SWZ) dla Domu Pomocy Społecznej w Nowej Wsi Ełckiej </w:t>
        <w:br/>
      </w:r>
    </w:p>
    <w:p>
      <w:pPr>
        <w:pStyle w:val="Normal"/>
        <w:rPr>
          <w:color w:val="FF420E"/>
        </w:rPr>
      </w:pPr>
      <w:r>
        <w:rPr>
          <w:color w:val="000000"/>
        </w:rPr>
        <w:t>Oferuję/oferujemy realizację zamówienia zgodnie z poniższymi cenami: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tbl>
      <w:tblPr>
        <w:tblW w:w="10599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536"/>
        <w:gridCol w:w="851"/>
        <w:gridCol w:w="708"/>
        <w:gridCol w:w="851"/>
        <w:gridCol w:w="992"/>
        <w:gridCol w:w="992"/>
        <w:gridCol w:w="1134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ena netto 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8 </w:t>
            </w:r>
          </w:p>
        </w:tc>
      </w:tr>
      <w:tr>
        <w:trPr>
          <w:trHeight w:val="154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Drożdże (10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4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Jogurt owocowy bez laktozy (15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Jogurt owocowy (15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6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Jogurt naturalny typu greckiego (350 ml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7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Jogurt pitny owocowy (250 ml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Jogurt naturalny (15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Kefir naturalny (15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3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Masło mające w składzie 82% tłuszczu zwierzęcego (20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Margaryna z masłem (50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0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Margaryna w kostce do smażenia, pieczenia (25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8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Maślanka naturalna (1l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62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Mleko UHT (3,2%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8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Mleko UHT (2%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Mleko UHT bez laktozy (2%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bookmarkStart w:id="0" w:name="_Hlk111112008"/>
            <w:bookmarkEnd w:id="0"/>
            <w:r>
              <w:rPr>
                <w:sz w:val="20"/>
                <w:szCs w:val="20"/>
              </w:rPr>
              <w:t>1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Serek homogenizowany waniliowy, owocowy (14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Serek homogenizowany waniliowy, owocowy bez laktozy  (14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Serek topiony w kostce (100g) z pieczarkami, szynką, szczypiorkiem, ziołami, gouda, edamski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Serek topiony w kostce (100g) z pieczarkami, szynką, szczypiorkiem, ziołami, gouda, edamski bez laktozy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Serek topiony w trójkącikach z pieczarkami, szynką, szczypiorkiem i z ziołami 180g  (8sztuk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Serek wiejski naturalny półtłusty (15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Serek wiejski naturalny półtłusty bez laktozy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er topiony w plastrach z szynką, pieczarkami, szczypiorkiem, śmietankowy, gouda, edamski 8 szt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(13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Serek twarogowy do smarowania typu sourage ze szczypiorkiem, naturalny, przyprawami, papryką (135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Ser żółty gouda, podlaski, edamski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Ser żółty salami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Ser żółty w plastrach bez laktozy (10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Twaróg półtłusty (250g-100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5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Twaróg półtłusty bez laktozy (25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Śmietana 18% ukwaszona (40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Śmietana 18% ukwaszona bez laktozy (40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630" w:hRule="atLeast"/>
        </w:trPr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Razem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>
          <w:b/>
          <w:bCs/>
        </w:rPr>
        <w:t>Ogółem cena ne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bookmarkStart w:id="1" w:name="_Hlk82945547"/>
      <w:bookmarkEnd w:id="1"/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2" w:name="_Hlk82945547"/>
      <w:bookmarkEnd w:id="2"/>
      <w:r>
        <w:rPr/>
        <w:t>Wykonawca nie może zastrzec informacji, o których mowa w art. 222 ust. 5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94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  <w:r>
              <w:rPr>
                <w:i/>
                <w:iCs/>
                <w:sz w:val="20"/>
                <w:szCs w:val="20"/>
              </w:rPr>
              <w:t>w rozumieniu art. 7 ust. 1 pkt 1 ustawy z dnia 6 marca 2018 r. - Prawo przedsiębiorców (Dz.U. z 2021 r. poz. 162, z późn. zm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  <w:r>
              <w:rPr>
                <w:i/>
                <w:iCs/>
                <w:sz w:val="20"/>
                <w:szCs w:val="20"/>
              </w:rPr>
              <w:t>w rozumieniu art. 7 ust. 1 pkt 2 ustawy z dnia 6 marca 2018 r. - Prawo przedsiębiorców (Dz.U. z 2021 r. poz. 162, z późn. zm.)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  <w:r>
              <w:rPr>
                <w:i/>
                <w:iCs/>
                <w:sz w:val="20"/>
                <w:szCs w:val="20"/>
              </w:rPr>
              <w:t>w rozumieniu art. 7 ust. 1 pkt 3 ustawy z dnia 6 marca 2018 r. - Prawo przedsiębiorców (Dz.U. z 2021 r. poz. 162, z późn. zm.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233"/>
      </w:tblGrid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40" w:footer="649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/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2:41:00Z</dcterms:created>
  <dc:creator>Potocki</dc:creator>
  <dc:description/>
  <cp:keywords/>
  <dc:language>en-US</dc:language>
  <cp:lastModifiedBy>Zamówienia</cp:lastModifiedBy>
  <cp:lastPrinted>2022-04-28T09:38:00Z</cp:lastPrinted>
  <dcterms:modified xsi:type="dcterms:W3CDTF">2022-08-11T10:08:00Z</dcterms:modified>
  <cp:revision>7</cp:revision>
  <dc:subject/>
  <dc:title/>
</cp:coreProperties>
</file>