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8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pieczywa </w:t>
      </w:r>
      <w:r>
        <w:rPr>
          <w:bCs/>
        </w:rPr>
        <w:t>na miesiąc październik, listopad, grudzień 2022r</w:t>
      </w:r>
      <w:r>
        <w:rPr/>
        <w:t xml:space="preserve">                   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łka drożdżowa z kruszon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łka słodka z marmoladą, makiem, jagodami, jabłkiem, serem, budyniem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łka tarta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łka wrocławs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łka kajzer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łka ze słonecznikie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łka graha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hałka maślana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hleb mieszany baltonowski (1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hleb staropolsk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hleb wiejsk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hleb słonecznik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hleb żytni raz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hleb z pestkami dyn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hleb wieloziarnist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iasto metrowiec ext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iasto sernik z brzoskwiniami na kruchym cieś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iasto makowiec ext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iasto szarlotka na kruchym cieś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iasto szachownic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 xml:space="preserve">Ciasto babka piaskow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iasto rolada z bitą śmietaną i galaret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Rogal maślany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5:00Z</dcterms:created>
  <dc:creator>Potocki</dc:creator>
  <dc:description/>
  <cp:keywords/>
  <dc:language>en-US</dc:language>
  <cp:lastModifiedBy>Zamówienia</cp:lastModifiedBy>
  <cp:lastPrinted>2022-08-11T13:05:00Z</cp:lastPrinted>
  <dcterms:modified xsi:type="dcterms:W3CDTF">2022-08-11T11:05:00Z</dcterms:modified>
  <cp:revision>22</cp:revision>
  <dc:subject/>
  <dc:title/>
</cp:coreProperties>
</file>