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eastAsia="Arial-BoldMT" w:cs="Times New Roman"/>
          <w:b/>
          <w:b/>
          <w:bCs/>
          <w:color w:val="000000"/>
          <w:lang w:val="pl-PL"/>
        </w:rPr>
      </w:pP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>S</w:t>
      </w:r>
      <w:r>
        <w:rPr>
          <w:rFonts w:eastAsia="Arial-BoldMT" w:cs="Times New Roman" w:ascii="Times New Roman" w:hAnsi="Times New Roman"/>
          <w:b/>
          <w:bCs/>
          <w:color w:val="000000"/>
        </w:rPr>
        <w:t>zczegółowy opis</w:t>
      </w: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 xml:space="preserve"> przedmiotu zamówie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</w:r>
    </w:p>
    <w:tbl>
      <w:tblPr>
        <w:tblW w:w="10803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3770"/>
        <w:gridCol w:w="1843"/>
        <w:gridCol w:w="1276"/>
        <w:gridCol w:w="1275"/>
        <w:gridCol w:w="1276"/>
        <w:gridCol w:w="851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miar/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bru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</w:tr>
      <w:tr>
        <w:trPr/>
        <w:tc>
          <w:tcPr>
            <w:tcW w:w="108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dzież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męska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-SHIRT  MĘSKI- jednolity, bez nadruków i aplikacji, krótki rękaw, półokrągły pod szyją, różne kolory- czerwony, żółty, szary, skład 100 % bawełna półczesa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6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KA POLO – krótki rękaw, z przodu guziczki, dzianina singiel jersey, ozdobne wstawki z materiału w drobną kratkę kołnierzyk różniący się kolorystycznie, skład 60% bawełna, 40 % poliester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RESOWA MĘSKA-  zakładana przez głowę, półokrągła pod szyją, kolory różne oprócz białego i pastelowych, dzianina miękka od wewnątrz szczotkowana, elastyczne ściągacze rękaw i dół bluzy, podwójne szwy skład: 55% bawełna, 45 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9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 DRESOWA MĘSKA – rozpinana na zamek kostkowy, bez kaptura, z boku kieszenie na zamek, stójka pod szyją, elastyczne ściągacze rękaw i dół bluzy, materiał od środka szczotkowany, kolory różne- granat, szary, czarny, skład 80 % bawełna, 20 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5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RESOWA MĘSKA- rozpinana zamek, po bokach kieszenie zamykane na zamek, na piersi kieszonka z zamkiem, ściągacze w pasie i w rękawach, ozdobne aplikacje, skład: 65% bawełna, 35% poliester, kolory różne- czarny, szary, granatow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MĘSKA Z MIKROPOLARU-  rozpinana, na zamek, pod szyją stójka, kieszenie na zamek, rękawy i dół wykończone elastyczną taśmą, wykończenie antypillingowe, skład: 100 % poliester, gramatura 330g/m kolory czarny, szary, granatowy, chabrowy, leśna zieleń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L – 4 szt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MĘSKA Z MIKROPOLARU- rozpinana na zamek kostkowy, z przodu i z tyłu wstawka materiału umożliwiająca wykonanie nadruku, wykończenie antypillingowe oraz water-repellent, elastyczna taśma wszyta w dole bluzy i rękawów, skład 100 % poliester, gramatura 480g/m kolor- czarny, szary, zielony, chaber, grana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w pasie guma, opcjonalnie ściąganie sznurkiem, nogawki proste, kieszenie bez zamków, kolor – szary, czarne, zielone, skład 97% bawełna, 3 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w pasie guma, kieszenie boczne na zamek, nogawka prosta, kolory – szary, czarny, skład 65 % bawełna, 35 % poliester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1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-11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-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nogawka długa, prosta, bez ściągacza, kieszenie boczne na zamek, w pasie sznurek, skład 72 % bawełna, 20 % poliester, 8 % elastan , kolory ciemne- szary, zielony, czarny, granatow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  <w:tab/>
              <w:t xml:space="preserve">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XXXL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MĘSKIE SZTRUKSOWE- drobny prążek, nogawka prosta, kieszenie wsuwane, skład 100 % bawełna, kolory- czarne, brązowe, zamek, guziki i napy metal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5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6-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-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0-4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JEANS MĘSKIE- krój klasyczny, nogawka prosta, rozporek na zamek, skład 100 % bawełna, 5 kieszeni, lekko przecierane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CIEPLACZ MĘSKI, BEZRĘKAWNIK – kamizelka rozpinana z mikropolaru,  trzy zamykane na zamek kostkowy przednie kieszenie, gramatura 390g/m wydłużony tył, dekoracyjne przeszycia, wykończenie antypillingowe, kolory: granatowy, czarny, zielony, szary, czerwony, chabrowy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CZAPKA Z DASZKIEM- zapięcie rzepowe, 5 paneli, usztywnienie przedniego panelu, obszyte wywietrzniki, kolory różne- oprócz białego skład: 100% bawełna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ASEK MĘSKI - eko-skóra  zapięcie klamra patyna  szerokość 4 cm, długość regulowana do 130 cm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4 sz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PODENKI KRÓTKIE MĘSKIE - dwustronne, w pasie guma dodatkowo sznurek, kieszenie wsuwane, siateczkowe, kieszonka na boku nogawki, różne wzory i kolory, skład 100 % poliester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1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ŻAMA MĘSKA-  bluza z długim rękawem, nierozpinana  w szpic, kieszonka na piersi, nogawka prosta, długa, różne wzory i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- 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LAPKI MĘSKIE- lane plastikowe, kolory różne,ciemne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4 pary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10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10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6 – 14 par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KARPETY MĘSKIE- bezuciskowe, kolory różne- szary, brązowy, czarne, skład 80 -90 % bawełna, 10-20% poliamid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89 pary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78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3 – 11 pa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BOKSERKI MĘSKIE – skład: 95% bawełna 5% elastan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ANDAŁY MĘSKIE – zapinane na rzepy wokół palców, w kostce i kolory różne, ciemne- brązowy ,szary, czarne, podeszwa lana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5-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6 – 3 pa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UTY SPORTOWE MĘSKIE- typu adidas, siateczka, sznurowane, kolory różne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6 – 1 pa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RTKA MĘSKA – lekka, pikowana, tzw „przejściówka”, zapinana na zamek, ze stójką, wnętrze stójki wyłożone mikro polarem, system ściągaczy u dołu wewnątrz kurtki , skład 100 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ęcznik 70x 140 c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5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ęcznik 50x 100 c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1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8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Odzież damska</w:t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TKA DAMSKA – lekka, pikowana, tzw „ przejściówka”,dwustronna z jednej strony jednolita z drugiej w kwiaty wnętrze stójki wyłożone mikro polarem, zamek główny i zamki kieszeni bocznych nylonowe, system ściągaczy u dołu wewnątrz, skład 100 % poliester, kolory różne- granatowy, czarny, musztardowy, bordow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AMSKA Z MIKROPOLARU- ciepła, dwie kieszenie, system ściągaczy u dołu wewnątrz, zamek główny kostkowy, mankiety z wszytymi gumami, wykończenie antypillingowe, pionowe cięcia modelujące z przodu i z tyłu , skład 100 % poliester, kolory różne- czerwony, niebieski, czarny, brązowy, zielony, niebieski, bordowy, jeansowy, szary gramatura 420g/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 – 1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L – 2 szt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I DAMSKIE- różne kolory, oprócz białego, głęboko zabudowane, 90% włókno bambusowe, 10% elastan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3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8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6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USTONOSZ DAMSKI SPORTOWY-  różne kolory- biały, cielisty, czarny  rozmiary: od M - do 6XL 80% poliamid 20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USTONOSZ DAMSKI – bez fiszbin, miękki,miseczki bez wypełnienia, różne kolory i wz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5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5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0B – 3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5C – 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5D –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10 DD – 2 szt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ÓDNICA DAMSKA- w pasie guma,  poszerzana u dołu różne wzory i kolory, skład 65% bawełna, 35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JSTOPY DAMSKIE – cienkie, 15 DEN, kolor czarny, cielisty, rozmiar: od XS – do 6XL skład poliamid 100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PKI DAMSKIE- plastikowe, lane, różne kolory, profilowane ergonomiczne podbic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WETER DAMSKI- rozpinany, na guziki, bez kieszeni, półokrągłe wykończenie pod szyją, kolory różne, skład 40% viscoze 25% modal 20% cotton 15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KA DAMSKA-  rękaw 3/4, krój prosty, pod szyją marszczona i  półokrągła,  ozdobna łezka, różne wzory i kolory, skład 95% wiskoza 5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 – 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8– 1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0– 1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2 – 7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KA DAMSKA – krótki rękaw, półokrągła pod szyją, różne wzory i kolory, skład 90% wiskoza, 10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NIKA DAMSKA- rękaw krótki, dołem rozkloszowana ozdobnie wykończona, rozcięcia po bokach, różne wzory i kolory, skład 95% wiskoza, 5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3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1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KIENKA DAMSKA LETNIA- krótki rękaw, rozkloszowana, różne wzory i kolory, pastelowe, skład 90% wiskoza, 10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KA DAMSKA- krótki rękaw, bez nadruku, jednokolorowa, kolory różne, oprócz białego, elastyczny ściągacz, taśma wzmacniająca na ramionach, podwójne szwy, skład 100% bawełna półczesana ring- spu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INSY – jednokolorowe, szeroka guma w tunelu, ozdobny lampas, nogawka długa, z tyłu 2 kieszenie, skład 95% bawełna, 5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4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CIE DAMSKIE- welurowe, podeszwa lana, niewielki koturn, różne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pa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1 pa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AMSKIE – welurowe, nogawka prosta, bez ściągacza, w pasie guma, jednolite, kolory różne- zielony, granatowy, bordowy, czarny, skład 67% bawełna, 33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ENKI KRÓTKIE DAMSKIE –  z troczkami w nogawkach, nogawki 3/4, w pasie guma w tunelu, 2 kieszenie na zamek jednokolorowe, skład 65% bawełna, 35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8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ENKI KRÓTKIE DAMSKIE-  bez troczków, długość midi, guma szeroka w tunelu, 2 kieszenie na zamek skład: 65% bawełna, 30% poliester 5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7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PIŻAMOWE-  w pasie gumka w tunelu, różne wzory i kolory, ściągacz w nogawce, 2 kieszenie  skład 95% bambus, 3% poliamid, 2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ŻAMA DAMSKA-  krótki rękaw, bluza nierozpinana, długość spodnie midi na gumce, haftowane ozdoby, ozdobny karczek, rozmiary: od M – do 3XL, skład: 100% baweł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9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ŻAMA DAMSKA-  krótki rękaw, spodnie midi, bluza nierozpinana haftowane ozdoby, ozdobny karczek, skład: 100% baweł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A NOCNA  DAMSKA- krótki rękaw, różne wzory i kolory, haftowane aplikacje  skład 100% baweł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INSY DAMSKIE- długość 7/8, szeroka guma w pasie skład: 92% bawełna, 8% elastan, kolor czar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DAŁY DAMSKIE – płaski obcas, z regulacją na rzepy w kostce i na stopie różne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3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2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IDASY DAMSKIE – lekkie siatk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4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6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3 par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pl-PL"/>
        </w:rPr>
      </w:pPr>
      <w:r>
        <w:rPr>
          <w:lang w:val="pl-PL"/>
        </w:rPr>
        <w:t xml:space="preserve">Zamawiający przed podpisaniem umowy przewiduje możliwość sprawdzenia zaoferowanego towaru. Wykonawca dostarczy wybrany asortyment (po jednym egz.) na swój koszt do siedziby zamawiającego.  </w:t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dopuszcza możliwość wymiany towaru np. w  przypadku rozbieżności w zaoferowanych rozmiarach, kolorach itp. </w:t>
      </w:r>
    </w:p>
    <w:sectPr>
      <w:type w:val="nextPage"/>
      <w:pgSz w:w="11906" w:h="16838"/>
      <w:pgMar w:left="709" w:right="900" w:gutter="0" w:header="0" w:top="810" w:footer="0" w:bottom="4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6:00Z</dcterms:created>
  <dc:creator>Zamówienia</dc:creator>
  <dc:description/>
  <cp:keywords/>
  <dc:language>en-US</dc:language>
  <cp:lastModifiedBy>Zamówienia</cp:lastModifiedBy>
  <cp:lastPrinted>2022-05-06T09:53:00Z</cp:lastPrinted>
  <dcterms:modified xsi:type="dcterms:W3CDTF">2022-05-06T07:53:00Z</dcterms:modified>
  <cp:revision>4</cp:revision>
  <dc:subject/>
  <dc:title/>
</cp:coreProperties>
</file>