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8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produktów suchych spożywczych </w:t>
      </w:r>
      <w:r>
        <w:rPr>
          <w:bCs/>
        </w:rPr>
        <w:t>na miesiąc lipiec, sierpień, wrzesień 2022r</w:t>
      </w:r>
      <w:r>
        <w:rPr/>
        <w:t xml:space="preserve">  (p.VI SWZ) dla Domu Pomocy Społecznej w Nowej Wsi Ełckiej 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6"/>
        <w:gridCol w:w="992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ylia suszona (2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ń (4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bezglutenow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zan (28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kier biały kryształ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kier waniliowy (3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y (2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amon (2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kolada mleczna, nadziewana (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kolada bez cukru dla diabetyków (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osnek granulowany (2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kła z chrzanem (28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żem niskosłodzony, różne smaki (28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żem owocowy bez cukru, słodzony fruktozą, waga 240g, dla diabetyków (skład: owoce, syrop fruktozowy; substancje żelujące: guma guar i pektyna, regulator kwasowości, cytrynian sodu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retka truskawkowa, wiśniowa, agrestowa, pomarańczowa, owoce leśne (79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łka muszkatołowa mielona (2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zek konserwowy (4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niki petit-beaure (55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liściasta earl grey (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ir (2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ao naturalne gorzkie (2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a gryczana prażona w saszetkach (4 op. po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a jęczmienna mazurska w saszetkach (4 op. po 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a jęczmienna średnia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a manna, PN 88/A74036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ka ryżowa bezmleczna owocowa (23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ka mleczno-ryżowa owocowa (23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zbożowa klasyczna mająca w składzie jęczmień, żyto, cykorię i buraki cukrowe (1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tchup łagodny i pikantny mający w zawartości przynajmniej 160g pomidora w 100g ketchupu (500g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iel (4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ik ryżowy błyskawiczny (17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ntrat pomidorowy 30% (opakowania od 0,9 kg i wzwy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urydza konserwowa (4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ć laurowy (5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z mąki z pszenicy durum; kształty makaronu: świderki, muszelki małe, wstążki, kolanka, kokardki małe, nitki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bezglutenowy świderki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ranek (6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nez, 0,9l (skład: olej rzepakowy, woda, musztarda, żółtka jaj w proszku, cukier, substancje zagęszczające, bez konserwantów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molada wieloowocowa twarda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ąka kukurydziana (0,5 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ąka pszenna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ąka ziemniaczana, PN-93/A74710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eko sojowe (1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ód naturalny wielokwiatowy (1kg)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ztarda kremska, sarepska, chrzanowa (0,9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t spirytusowy 10% (0,5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rek konserwowy (0,9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rzepakowy z pierwszego tłoczenia, z uszlachetnionych odmian rzepaku, bez stosowania metod chemicznych, filtrowany na zimno (1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gano suszone (2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yka marynowana (0,9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yka w proszku słodka, ostra (16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tecik sojowy z papryką, pieczarkami, pomidorami, koperkiem (105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ywo chrupkie bezglutenowe (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prz naturalny (15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prz ziołowy (15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ki owsiane, PN/82/A-74037 (0,5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ki kukurydziane bezglutenowe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rawa typu jarzynka w proszku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rawa w płynie do zup i sosów z wyciągiem z lubczyku (1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ż biały długoziarnisty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ż paraboilet w saszetkach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zek owocowy przecierowy marchew, jabłko + trzeci dowolny smak owocu, soczek powinien mieć w składzie przynajmniej 47% koncentratu owocowego (330m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 owocowy 100% jabłko(1l) i pomarańcza (1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 pomidorowy (330 m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 do spaghetti Bolognese w słoiku (9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l kamienna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rop owocowy o zawartości ekstraktu ogólnego co najmniej 65% (440m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aw krojony (38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szcz roślinny 40% (olej słonecznikowy) do użycia w piecach konwekcyjno-parowych 3,7 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e angielskie (2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0"/>
                <w:szCs w:val="20"/>
              </w:rPr>
            </w:pPr>
            <w:r>
              <w:rPr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79" w:leader="none"/>
                <w:tab w:val="center" w:pos="3207" w:leader="none"/>
              </w:tabs>
              <w:snapToGrid w:val="false"/>
              <w:rPr/>
            </w:pPr>
            <w:r>
              <w:rPr>
                <w:color w:val="000000"/>
              </w:rPr>
              <w:tab/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1:00Z</dcterms:created>
  <dc:creator>Potocki</dc:creator>
  <dc:description/>
  <cp:keywords/>
  <dc:language>en-US</dc:language>
  <cp:lastModifiedBy>Zamówienia</cp:lastModifiedBy>
  <cp:lastPrinted>2022-04-29T12:23:00Z</cp:lastPrinted>
  <dcterms:modified xsi:type="dcterms:W3CDTF">2022-04-29T10:23:00Z</dcterms:modified>
  <cp:revision>3</cp:revision>
  <dc:subject/>
  <dc:title/>
</cp:coreProperties>
</file>