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1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ięsa </w:t>
      </w:r>
      <w:r>
        <w:rPr>
          <w:bCs/>
        </w:rPr>
        <w:t>na miesiąc kwiecień, maj, czerwiec 2022r</w:t>
      </w:r>
      <w:r>
        <w:rPr/>
        <w:t xml:space="preserve">                     (p.VI SWZ)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.90% surowego karczk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 73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 79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 85%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 85% boczku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 66% mięsa z fileta drobiowego sur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 70% surowego fileta z indyka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 6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wieprzowa surowa z/k tyln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 z warzywam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 z warzywam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anos wieprzowo-drobiowy o średnicy 1cm i małym stopniu wysuszenia (mający w skłądzie na 100g gotowego produktu min 60g mięsa wieprzowego i 50g mięsa drobi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 50% mięsa wieprzowego, w tym tłuszcz wieprzowy co najmniej 14%, kasza jęczmienna 12%, cebula smażona oraz przyprawy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 35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 64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 5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 93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 8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 87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 60% mięsa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 8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 66% mięsa wieprzowego, mięso z kurczaka 4%, cielęcina 4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 90% szynki wieprzowej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 48% mięsa z indyka, mięso wieprzowe 4%, tłuszcz wieprzowy 12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 52% mięsa z kurczaka, mięso wieprzowe 7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 4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 64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 4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 62% mięsa wieprzowego)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 4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 54g mięsa wieprzowego i 14g mięsa woł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 58%, mięso drobiowe mechanicznie oddzielone min 10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 65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 60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 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 99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 9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z indy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09:00Z</dcterms:created>
  <dc:creator>Potocki</dc:creator>
  <dc:description/>
  <cp:keywords/>
  <dc:language>en-US</dc:language>
  <cp:lastModifiedBy>Zamówienia</cp:lastModifiedBy>
  <cp:lastPrinted>2022-02-07T11:16:00Z</cp:lastPrinted>
  <dcterms:modified xsi:type="dcterms:W3CDTF">2022-02-07T13:09:00Z</dcterms:modified>
  <cp:revision>2</cp:revision>
  <dc:subject/>
  <dc:title/>
</cp:coreProperties>
</file>