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 xml:space="preserve">Nr referencyjny nadany sprawie przez Zamawiającego </w:t>
      </w:r>
      <w:r>
        <w:rPr>
          <w:rFonts w:cs="Times New Roman" w:ascii="Times New Roman" w:hAnsi="Times New Roman"/>
        </w:rPr>
        <w:t>TP/DPSNWE/4/202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</w:rPr>
        <w:br/>
      </w:r>
      <w:r>
        <w:rPr>
          <w:rFonts w:cs="Times New Roman" w:ascii="Times New Roman" w:hAnsi="Times New Roman"/>
          <w:b/>
          <w:bCs/>
        </w:rPr>
        <w:t>Zapotrzebowanie  Domu Pomocy Społecznej w Nowej Wsi Ełckiej na mięso, drób i wędliny na miesiąc kwiecień, maj, czerwiec 2022r.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tbl>
      <w:tblPr>
        <w:tblW w:w="10269" w:type="dxa"/>
        <w:jc w:val="left"/>
        <w:tblInd w:w="-3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7665"/>
        <w:gridCol w:w="1020"/>
        <w:gridCol w:w="1074"/>
      </w:tblGrid>
      <w:tr>
        <w:trPr>
          <w:tblHeader w:val="true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produktu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Ilość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ednostkowa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ednostk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miary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leron wysokogatunkowy (mający w składzie minimum 90% surowego karczku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ok mięsny drobiowy. Produkt drobno rozdrobniony, parzony (mięso z kurczaka minimum 73%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 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czek pieczony, podpiekany (boczek wieprzowy minimum 79%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czek wędzony parzony (boczek wieprzowy minimum 85% 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czek surowy bez żeberek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czek-rolada wysokogatunkowa (mająca w składzie minimum 85% boczku wieprzoweg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Ćwiartka z kurczak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et z kurczaka surowy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et z indyka surowy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et drobiowy, parzony (grubo rozdrobniony, mający w składzie minimum 66% mięsa z fileta drobiowego suroweg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et z indyka wędzony (mająca w składzie minimum 70% surowego fileta z indyka 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lak wołowy krojony gotowany (hermetycznie zamknięty w opakowaniach od 1k wzwyż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lareta z mięsem wieprzowym (minimum 5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lareta z mięsem drobiowym (minimum 5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lonka prasowana, parzona, w bloku (mająca w składzie minimum 60% mięsa wieprzoweg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lonka wieprzowa surowa z/k tylni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yk w galarecie z warzywam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rczak w galarecie z warzywam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banos wieprzowo-drobiowy o średnicy 1cm i małym stopniu wysuszenia (mający w skłądzie na 100g gotowego produktu minimum 60g mięsa wieprzowego i 50g mięsa drobioweg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rczek wieprzowy b/k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szanka pieczona (mająca w składzie minimum 50% mięsa wieprzowego, w tym tłuszcz wieprzowy co najmniej 14%, kasza jęczmienna 12%, cebula smażona oraz przyprawy 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biała surowa wysokogatunkowa (9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śląska, średnio rozdrobniona (mająca w składzie minimum 8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krakowska sucha wieprzowa (mająca w składzie minimum 87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krakowska parzona (mająca w składzie minimum 6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podwawelska, średnio rozdrobniona (mająca w składzie min 8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toruńska, średnio rozdrobniona (mająca w składzie minimum 8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palcówka wędzona (mająca w składzie minimum 87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parówkowa, drobno rozdrobniona, wędzona (mająca w składzie minimum 35% mięsa wieprzoweg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piwna, średnio rozdrobniona, wieprzowa, wędzona (mająca w składzie minimum 64% mięsa wieprzoweg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szynkowa drobiowo-wieprzowa, grubo rozdrobniona, parzona (mająca w składzie minimum 53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iełbasa żywiecka wieprzowa, średnio rozdrobniona, podsuszana, podwędzana (100g gotowego wyrobu wyprodukowane ze 125g mięsa wieprzowego)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cienka drobiowa, średnio rozdrobniona (mająca w składzie minimum 93% mięsa z piersi kurczak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szka ziemniaczana, wyrób garmażeryjny (mająca w składzie 75% ziemniaków, tłuszcz wieprzowy, mąkę pszenną, cebulę, sól i przyprawy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serwa mięsna 300g (mająca w składzie minimum 85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ści karkow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ści schabow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rczak cały świeży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rczak gotowany, grubo rozdrobniony (mający w składzie minimum 87% mięsa z piersi kurczak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opatka wieprzowa b/k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rtadela z warzywami, pieczarkami, serem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lonka wieprzowa w bloku (mająca w składzie minimum 60% mięsa)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ęso drobne indycze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gi wieprzow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onówka wędzona, wieprzowa (mająca w składzie minimum 80% mięsa wieprzoweg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ory wieprzow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ówki cienkie z dodatkiem cielęciny; produkt homogenizowany, wieprzowo-drobiowo-cielęcy (mający w składzie minimum 66% mięsa wieprzowego, mięso z kurczaka 4%, cielęcina 4%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ówki z szynki (mająca w składzie minimum 90% szynki wieprzowej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>
          <w:trHeight w:val="65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ztet z indykiem, z dodatkiem wieprzowiny, pieczony (mający w składzie minimum 48% mięsa z indyka, mięso wieprzowe 4%, tłuszcz wieprzowy 12%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ztet drobiowy z dodatkiem wieprzowiny (mający w składzie minimum 52% mięsa z kurczaka, mięso wieprzowe 7%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ztetowa w osłonce foliowej (mająca w składzie minimum 45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ztetowa we flaku (mająca w składzie minimum 6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ztet drobiowy, drobiowo-wieprzowy w konserwie, w słoiku (300g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gardle surowe bez skóry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udzie z kurczaka surow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udzie wędzone z kurczaka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rcje rosołow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ędwica sopocka wieprzowa (mająca w składzie minimum 64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ędwica drobiowa (mająca w składzie minimum 43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eczeń rzymska wieprzowa, pieczona  (mająca w składzie minimum 62% mięsa wieprzowego)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lada z kurczaka (mająca w składzie minimum 4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ami, kiełbasa drobno rozdrobniona,  suszona (do wyprodukowania 100g gotowego wyrobu zużyto minimum 54g mięsa wieprzowego i 14g mięsa wołoweg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ceson wieprzowo-drobiowy, parzony (mięso z głów wieprzowych minimu 58%, mięso drobiowe mechanicznie oddzielone minimum 10%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hab pieczony, produkt wysokodajny, wieprzowy (mająca w składzie minimum 65% surowego schabu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hab w przyprawach; produkt wędzony, parzony (mający w składzie minimum 60% surowego schabu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hab wp surowy b/k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hab wędzony wysokogatunkowy (mająca w składzie minimum 9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delki wieprzow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łonina surowa bez skóry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ynka wieprzowa wędzona,parzona, pieczona (mająca w składzie minimum 99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ynka wieprzowa gotowana, wysokodajna (mająca w składzie minimum 65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ynka wieprzowa tradycyjna, wędzona, wysokodajna (mająca w składzie minimum 97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ynka drobiowa konserwowa, produkt blokowy, grubo rozdrobniony (mająca w składzie minimum 65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ynka wieprzowa konserwowa, produkt blokowy, grubo rozdrobniony  (mająca w składzie minimum 65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ynka wp surowa b/k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dziec z indyka surowy z/k i skórą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dziec z kurczaka surowy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dziec wołowy b/k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ątróbka drobiow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Żołądki z indyka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</w:tbl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andard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ęso i wedliny muszą być świeże i dobrej jakości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wyżej wymienione produkty nie mogą być uszkodzone mechanicznie, zanieczyszczone, uszkodzone przez szkodniki, nie mogą mieć zapleśnień. Cechą dyskwalifikującą jest także podejrzany zapach (kwaśny, stęchły), smak (jełki, gorzki).  </w:t>
      </w:r>
    </w:p>
    <w:p>
      <w:pPr>
        <w:pStyle w:val="Standard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wy muszą spełniać warunki wynikające z ustawy z dnia 25 sierpnia 2006r. o bezpieczeństwie żywności i żywienia (Dz.U.Nr 171 poz 1225 z późn.zm.).</w:t>
      </w:r>
    </w:p>
    <w:p>
      <w:pPr>
        <w:pStyle w:val="Standard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wy odbywać się będą od poniedziałku do piątku (dni robocze) w godzinach 7.00 : 7.30.</w:t>
      </w:r>
    </w:p>
    <w:p>
      <w:pPr>
        <w:pStyle w:val="Standard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28:00Z</dcterms:created>
  <dc:creator>Zamówienia</dc:creator>
  <dc:description/>
  <cp:keywords/>
  <dc:language>en-US</dc:language>
  <cp:lastModifiedBy>Zamówienia</cp:lastModifiedBy>
  <cp:lastPrinted>2022-02-17T14:03:00Z</cp:lastPrinted>
  <dcterms:modified xsi:type="dcterms:W3CDTF">2022-02-17T13:03:00Z</dcterms:modified>
  <cp:revision>7</cp:revision>
  <dc:subject/>
  <dc:title/>
</cp:coreProperties>
</file>