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podmioty udostępniające zasoby</w:t>
      </w:r>
      <w:bookmarkEnd w:id="0"/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miot udostępniający zasoby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1r. poz. 112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mięsa do Domu Pomocy Społecznej w Nowej Wsi Ełckiej”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spełniam warunki udziału w postępowaniuw jakim wykonawca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1:00Z</dcterms:created>
  <dc:creator>Potocki</dc:creator>
  <dc:description/>
  <cp:keywords/>
  <dc:language>en-US</dc:language>
  <cp:lastModifiedBy>Zamówienia</cp:lastModifiedBy>
  <cp:lastPrinted>2022-02-17T14:04:00Z</cp:lastPrinted>
  <dcterms:modified xsi:type="dcterms:W3CDTF">2022-02-17T13:04:00Z</dcterms:modified>
  <cp:revision>6</cp:revision>
  <dc:subject/>
  <dc:title/>
</cp:coreProperties>
</file>