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4/202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 OFER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Składając w imieniu                                             </w:t>
      </w:r>
    </w:p>
    <w:p>
      <w:pPr>
        <w:pStyle w:val="Normal"/>
        <w:rPr/>
      </w:pPr>
      <w:r>
        <w:rPr/>
        <w:t>……</w:t>
      </w:r>
      <w:r>
        <w:rPr/>
        <w:t>.……………………….………….………………………………….……….…..........................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azwa i adres wykonawcy lub wykonawców wspólnie ubiegających się o udzielenie zamówienia )</w:t>
      </w:r>
    </w:p>
    <w:p>
      <w:pPr>
        <w:pStyle w:val="Normal"/>
        <w:rPr>
          <w:lang w:val="en-US"/>
        </w:rPr>
      </w:pPr>
      <w:r>
        <w:rPr>
          <w:lang w:val="en-US"/>
        </w:rPr>
        <w:t>Numer KRS: ………………......…</w:t>
      </w:r>
    </w:p>
    <w:p>
      <w:pPr>
        <w:pStyle w:val="Normal"/>
        <w:rPr/>
      </w:pPr>
      <w:r>
        <w:rPr>
          <w:lang w:val="en-US"/>
        </w:rPr>
        <w:t>Numer REGON: ..…………….….</w:t>
      </w:r>
    </w:p>
    <w:p>
      <w:pPr>
        <w:pStyle w:val="Normal"/>
        <w:rPr/>
      </w:pPr>
      <w:r>
        <w:rPr>
          <w:lang w:val="en-US"/>
        </w:rPr>
        <w:t>Numer NIP: ……………………….</w:t>
      </w:r>
    </w:p>
    <w:p>
      <w:pPr>
        <w:pStyle w:val="Normal"/>
        <w:rPr/>
      </w:pPr>
      <w:r>
        <w:rPr/>
        <w:t xml:space="preserve">Adres poczty elektronicznej (e-mail) do prowadzenia </w:t>
      </w:r>
      <w:r>
        <w:rPr>
          <w:lang w:eastAsia="pl-PL"/>
        </w:rPr>
        <w:t>korespondencji związanej z postępowaniem</w:t>
      </w:r>
      <w:r>
        <w:rPr/>
        <w:t>: ……………………..…………..……………………………………………</w:t>
      </w:r>
    </w:p>
    <w:p>
      <w:pPr>
        <w:pStyle w:val="Normal"/>
        <w:rPr/>
      </w:pPr>
      <w:r>
        <w:rPr/>
        <w:t xml:space="preserve">Adres </w:t>
      </w:r>
      <w:r>
        <w:rPr>
          <w:lang w:eastAsia="pl-PL"/>
        </w:rPr>
        <w:t>skrzynki ePUAP do prowadzenia korespondencji związanej z postępowaniem</w:t>
      </w:r>
      <w:r>
        <w:rPr/>
        <w:t>: …………………………………………………..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ofertę w postępowaniu prowadzonym w trybie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2 ustawy pzp. </w:t>
      </w:r>
      <w:r>
        <w:rPr/>
        <w:t xml:space="preserve">na </w:t>
      </w:r>
      <w:r>
        <w:rPr>
          <w:b/>
          <w:bCs/>
        </w:rPr>
        <w:t xml:space="preserve">dostawę mięsa </w:t>
      </w:r>
      <w:r>
        <w:rPr>
          <w:bCs/>
        </w:rPr>
        <w:t>na miesiąc kwiecień, maj, czerwiec 2022r</w:t>
      </w:r>
      <w:r>
        <w:rPr/>
        <w:t xml:space="preserve">                     (p.VI SWZ) dla Domu Pomocy Społecznej w Nowej Wsi Ełckiej </w:t>
        <w:br/>
      </w:r>
    </w:p>
    <w:p>
      <w:pPr>
        <w:pStyle w:val="Normal"/>
        <w:rPr>
          <w:color w:val="FF420E"/>
        </w:rPr>
      </w:pPr>
      <w:r>
        <w:rPr>
          <w:color w:val="000000"/>
        </w:rPr>
        <w:t>Oferuję/oferujemy realizację zamówienia zgodnie z poniższymi cenami:</w:t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tbl>
      <w:tblPr>
        <w:tblW w:w="10599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53"/>
        <w:gridCol w:w="850"/>
        <w:gridCol w:w="851"/>
        <w:gridCol w:w="992"/>
        <w:gridCol w:w="992"/>
        <w:gridCol w:w="992"/>
        <w:gridCol w:w="1134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 asortymen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 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Cena netto 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8 </w:t>
            </w:r>
          </w:p>
        </w:tc>
      </w:tr>
      <w:tr>
        <w:trPr>
          <w:trHeight w:val="154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eron wysokogatunkowy (mający w składzie min.90% surowego karczku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k mięsny drobiowy. Produkt drobno rozdrobniony, parzony (mięso z kurczaka min 73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 pieczony, podpiekany (boczek wieprzowy min 79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 wędzony parzony (boczek wieprzowy min 85% 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 surowy bez żeberek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-rolada wysokogatunkowa (mająca w składzie min 85% boczku wieprz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artka z kurczak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kurczaka surowy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indyka surowy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drobiowy, parzony (grubo rozdrobniony, mający w składzie min 66% mięsa z fileta drobiowego sur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indyka wędzony (mająca w składzie min 70% surowego fileta z indyka 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k wołowy krojony gotowany (hermetycznie zamknięty w opakowaniach od 1k wzwy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areta z mięsem wieprzowym (min 5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areta z mięsem drobiowym (min 5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onka prasowana, parzona, w bloku (mająca w składzie min 60% mięsa wieprz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onka wieprzowa surowa z/k tylni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k w galarecie z warzywami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czak w galarecie z warzywami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anos wieprzowo-drobiowy o średnicy 1cm i małym stopniu wysuszenia (mający w skłądzie na 100g gotowego produktu min 60g mięsa wieprzowego i 50g mięsa drobi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czek wieprzowy b/k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center" w:pos="2160" w:leader="none"/>
                <w:tab w:val="left" w:pos="2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zanka pieczona (mająca w składzie min 50% mięsa wieprzowego, w tym tłuszcz wieprzowy co najmniej 14%, kasza jęczmienna 12%, cebula smażona oraz przyprawy 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biała surowa wysokogatunkowa (9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śląska, średnio rozdrobniona (mająca w składzie min 8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krakowska sucha wieprzowa (mająca w składzie min 87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krakowska parzona (mająca w składzie min 6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odwawelska, średnio rozdrobniona (mająca w składzie min 8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toruńska, średnio rozdrobniona (mająca w składzie min 8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alcówka wędzona (mająca w składzie min 87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arówkowa, drobno rozdrobniona, wędzona (mająca w składzie min 35% mięsa wieprz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iwna, średnio rozdrobniona, wieprzowa, wędzona (mająca w składzie min 64% mięsa wieprz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szynkowa drobiowo-wieprzowa, grubo rozdrobniona, parzona (mająca w składzie min 53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łbasa żywiecka wieprzowa, średnio rozdrobniona, podsuszana, podwędzana (100g gotowego wyrobu wyprodukowane ze 125g mięsa wieprzowego)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cienka drobiowa, średnio rozdrobniona (mająca w składzie min 93% mięsa z piersi kurczak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zka ziemniaczana, wyrób garmażeryjny (mająca w składzie 75% ziemniaków, tłuszcz wieprzowy, mąkę pszenną, cebulę, sól i przyprawy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erwa mięsna 300g (mająca w składzie min 85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ści kark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ści schab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czak cały śwież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czak gotowany, grubo rozdrobniony (mający w składzie min 87% mięsa z piersi kurczak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opatka wieprzowa b/k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adela z warzywami, pieczarkami, serem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lonka wieprzowa w bloku (mająca w składzie min 60% mięsa)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o drobne indycze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i wieprz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onówka wędzona, wieprzowa (mająca w składzie min 80% mięsa wieprz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ory wieprz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ówki cienkie z dodatkiem cielęciny; produkt homogenizowany, wieprzowo-drobiowo-cielęcy (mający w składzie min 66% mięsa wieprzowego, mięso z kurczaka 4%, cielęcina 4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ówki z szynki (mająca w składzie min 90% szynki wieprzowej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 z indykiem, z dodatkiem wieprzowiny, pieczony (mający w składzie min 48% mięsa z indyka, mięso wieprzowe 4%, tłuszcz wieprzowy 12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 drobiowy z dodatkiem wieprzowiny (mający w składzie min 52% mięsa z kurczaka, mięso wieprzowe 7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owa w osłonce foliowej (mająca w składzie min 45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owa we flaku (mająca w składzie min 6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 drobiowy, drobiowo-wieprzowy w konserwie, w słoiku (3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gardle surowe bez skór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udzie z kurczaka sur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udzie wędzone z kurczaka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cje rosoł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ędwica sopocka wieprzowa (mająca w składzie min 64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ędwica drobiowa (mająca w składzie min 43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czeń rzymska wieprzowa, pieczona  (mająca w składzie min 62% mięsa wieprzowego)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da z kurczaka (mająca w składzie min 4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mi, kiełbasa drobno rozdrobniona,  suszona (do wyprodukowania 100g gotowego wyrobu zużyto min 54g mięsa wieprzowego i 14g mięsa woł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ceson wieprzowo-drobiowy, parzony (mięso z głów wieprzowych min 58%, mięso drobiowe mechanicznie oddzielone min 10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pieczony, produkt wysokodajny, wieprzowy (mająca w składzie min 65% surowego schabu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w przyprawach; produkt wędzony, parzony (mający w składzie min 60% surowego schabu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wp surowy b/k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wędzony wysokogatunkowy (mająca w składzie min 9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delki wieprz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nina surowa bez skór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wędzona,parzona, pieczona (mająca w składzie min 99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gotowana, wysokodajna (mająca w składzie min 65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tradycyjna, wędzona, wysokodajna (mająca w składzie min 97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drobiowa konserwowa, produkt blokowy, grubo rozdrobniony (mająca w składzie min 65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konserwowa, produkt blokowy, grubo rozdrobniony  (mająca w składzie min 65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p surowa b/k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c z indyka surowy z/k i skórą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c z kurczaka surow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c wołowy b/k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ątróbka drobiow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ołądki z indyka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630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Razem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 netto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brutt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/>
      </w:pPr>
      <w:r>
        <w:rPr>
          <w:b/>
          <w:bCs/>
        </w:rPr>
        <w:t>Ogółem cena ne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  <w:bCs/>
        </w:rPr>
        <w:t>Ogółem cena bru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tabs>
          <w:tab w:val="clear" w:pos="709"/>
          <w:tab w:val="left" w:pos="1956" w:leader="none"/>
        </w:tabs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/>
        <w:tab/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przedmiot zamówienia publicznego wykonawca wykona w terminie i zgodnie z warunkami określonymi w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 xml:space="preserve">Oświadczam, że </w:t>
      </w:r>
      <w:r>
        <w:rPr/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>Oświadczam, że</w:t>
      </w:r>
      <w:r>
        <w:rPr/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ind w:left="426" w:hanging="425"/>
        <w:jc w:val="both"/>
        <w:rPr>
          <w:lang w:eastAsia="pl-PL"/>
        </w:rPr>
      </w:pPr>
      <w:r>
        <w:rPr/>
        <w:t>Z</w:t>
      </w:r>
      <w:r>
        <w:rPr>
          <w:lang w:eastAsia="pl-PL"/>
        </w:rPr>
        <w:t>amawiający żąda wskazania przez wykonawcę, w ofercie, części zamówienia, których wykonanie zamierza powierzyć podwykonawcom, oraz podania nazw ewentualnych podwykonawców, jeżeli są już znani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4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79"/>
        <w:gridCol w:w="45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części zamówienia, których wykonanie wykonawca zamierza powierzyć podwykonawco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Cs/>
        </w:rPr>
        <w:t>Na podstawie art. 225 Pzp informuję, że wybór oferty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363"/>
      </w:tblGrid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będzie prowadzić do powstania u zamawiającego obowiązku podatkowego: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15" w:leader="none"/>
              </w:tabs>
              <w:suppressAutoHyphens w:val="false"/>
              <w:ind w:left="515" w:hanging="567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nazwę (rodzaj) towaru lub usługi, których dostawa lub świadczenie będą prowadziły do powstania obowiązku podatkowego</w:t>
            </w:r>
            <w:r>
              <w:rPr/>
              <w:t>: …………………………………………………………..…………………..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 xml:space="preserve">wartości towaru lub usługi objętego obowiązkiem podatkowym zamawiającego, bez kwoty podatku: </w:t>
            </w:r>
            <w:r>
              <w:rPr/>
              <w:t>………………………………………………………..………………………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stawkę podatku od towarów i usług, która zgodnie z wiedzą wykonawcy, będzie miała zastosowanie: ……………………………………………………….…………………………</w:t>
            </w:r>
          </w:p>
          <w:p>
            <w:pPr>
              <w:pStyle w:val="Normal"/>
              <w:tabs>
                <w:tab w:val="clear" w:pos="709"/>
                <w:tab w:val="left" w:pos="457" w:leader="none"/>
              </w:tabs>
              <w:ind w:left="457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bookmarkStart w:id="0" w:name="_Hlk82945547"/>
      <w:bookmarkEnd w:id="0"/>
      <w:r>
        <w:rPr>
          <w:bCs/>
        </w:rPr>
        <w:t>J</w:t>
      </w:r>
      <w:r>
        <w:rPr/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Dz. U. z 2020 r. poz. 1913 i z 2021 r. poz. 1655), wykonawca, w celu utrzymania w poufności tych informacji, przekazuje je w wydzielonym i odpowiednio oznaczonym pliku, wraz z jednoczesnym zaznaczeniem polecenia </w:t>
      </w:r>
      <w:r>
        <w:rPr>
          <w:b/>
          <w:bCs/>
        </w:rPr>
        <w:t>„Załącznik stanowiący tajemnicę przedsiębiorstwa”</w:t>
      </w:r>
      <w:r>
        <w:rPr/>
        <w:t xml:space="preserve"> a następnie wraz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bookmarkStart w:id="1" w:name="_Hlk82945547"/>
      <w:bookmarkEnd w:id="1"/>
      <w:r>
        <w:rPr/>
        <w:t>Wykonawca nie może zastrzec informacji, o których mowa w art. 222 ust. 5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/>
        </w:rPr>
        <w:t xml:space="preserve">Oświadczam, że </w:t>
      </w:r>
      <w:r>
        <w:rPr>
          <w:bCs/>
        </w:rPr>
        <w:t>wykonawca jest: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94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ikroprzedsiębiorcą </w:t>
            </w:r>
            <w:r>
              <w:rPr>
                <w:i/>
                <w:iCs/>
                <w:sz w:val="20"/>
                <w:szCs w:val="20"/>
              </w:rPr>
              <w:t>w rozumieniu art. 7 ust. 1 pkt 1 ustawy z dnia 6 marca 2018 r. - Prawo przedsiębiorców (Dz.U. z 2021 r. poz. 162, z późn. zm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ałym przedsiębiorcą </w:t>
            </w:r>
            <w:r>
              <w:rPr>
                <w:i/>
                <w:iCs/>
                <w:sz w:val="20"/>
                <w:szCs w:val="20"/>
              </w:rPr>
              <w:t>w rozumieniu art. 7 ust. 1 pkt 2 ustawy z dnia 6 marca 2018 r. - Prawo przedsiębiorców (Dz.U. z 2021 r. poz. 162, z późn. zm.)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średnim przedsiębiorcą </w:t>
            </w:r>
            <w:r>
              <w:rPr>
                <w:i/>
                <w:iCs/>
                <w:sz w:val="20"/>
                <w:szCs w:val="20"/>
              </w:rPr>
              <w:t>w rozumieniu art. 7 ust. 1 pkt 3 ustawy z dnia 6 marca 2018 r. - Prawo przedsiębiorców (Dz.U. z 2021 r. poz. 162, z późn. zm.)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Oświadczam, że</w:t>
      </w:r>
      <w:r>
        <w:rPr>
          <w:bCs/>
        </w:rPr>
        <w:t xml:space="preserve"> wykonawca wypełnił</w:t>
      </w:r>
      <w:r>
        <w:rPr/>
        <w:t xml:space="preserve"> obowiązki informacyjne przewidziane w art. 13 lub art. 14 rozporządzenia 2016/679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233"/>
      </w:tblGrid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40" w:footer="649" w:bottom="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>/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45:00Z</dcterms:created>
  <dc:creator>Potocki</dc:creator>
  <dc:description/>
  <cp:keywords/>
  <dc:language>en-US</dc:language>
  <cp:lastModifiedBy>Zamówienia</cp:lastModifiedBy>
  <cp:lastPrinted>2022-02-17T14:01:00Z</cp:lastPrinted>
  <dcterms:modified xsi:type="dcterms:W3CDTF">2022-02-17T13:02:00Z</dcterms:modified>
  <cp:revision>9</cp:revision>
  <dc:subject/>
  <dc:title/>
</cp:coreProperties>
</file>