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2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warzyw i owoców </w:t>
      </w:r>
      <w:r>
        <w:rPr>
          <w:bCs/>
        </w:rPr>
        <w:t>na miesiąc kwiecień, maj,                           czerwiec 2022r</w:t>
      </w:r>
      <w:r>
        <w:rPr/>
        <w:t xml:space="preserve"> (p.VI SWZ) dla Domu Pomocy Społecznej w Nowej Wsi Ełckiej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59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3"/>
        <w:gridCol w:w="850"/>
        <w:gridCol w:w="851"/>
        <w:gridCol w:w="992"/>
        <w:gridCol w:w="992"/>
        <w:gridCol w:w="992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an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rzodkiew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wi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ku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ak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bula biała klasa I (różnica między najmniejszą i największą cebulą w jednostce opakowania nie może przekraczać 30 mm, jeśli średnica najmniejszej cebuli jest równa 70 mm lub większ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bula czerwo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try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ola drobna (w opakowaniach po 5 kg, nie większych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ch połówki (w opakowaniach po 5 kg, nie większych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szk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ł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ja (rozmiar L lub XL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afio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biał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czerwo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kiszo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młod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pekińs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e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center" w:pos="2160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ew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ka pietruszk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rek kiszon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rek małosoln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rek szklarniow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ryka czerwo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ar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usz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do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arańcz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odkiew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łata masłow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ypio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mniak młod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mniak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20:00Z</dcterms:created>
  <dc:creator>Potocki</dc:creator>
  <dc:description/>
  <cp:keywords/>
  <dc:language>en-US</dc:language>
  <cp:lastModifiedBy>Zamówienia</cp:lastModifiedBy>
  <cp:lastPrinted>2022-02-04T10:06:00Z</cp:lastPrinted>
  <dcterms:modified xsi:type="dcterms:W3CDTF">2022-02-07T13:20:00Z</dcterms:modified>
  <cp:revision>2</cp:revision>
  <dc:subject/>
  <dc:title/>
</cp:coreProperties>
</file>