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 xml:space="preserve">Nr referencyjny nadany sprawie przez Zamawiającego </w:t>
      </w:r>
      <w:r>
        <w:rPr>
          <w:rFonts w:cs="Times New Roman" w:ascii="Times New Roman" w:hAnsi="Times New Roman"/>
        </w:rPr>
        <w:t>TP/DPSNWE/2/2022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potrzebowanie Domu Pomocy Społecznej w Nowej Wsi Ełckiej na warzywa i owoce na miesiąc kwiecień, maj, czerwiec 2022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9594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055"/>
        <w:gridCol w:w="1980"/>
        <w:gridCol w:w="186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dzaj asortymen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 jednostkow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na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ała rzodki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twi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oku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ra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bula biała klasa I (różnica między najmniejszą i największą cebulą w jednostce opakowania nie może przekraczać 30 mm, jeśli średnica najmniejszej cebuli jest równa 70 mm lub większa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bul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ytry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sola drobna (w opakowaniach po 5 kg, nie większych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och połówki (w opakowaniach po 5 kg, nie większych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bł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ja (rozmiar L lub XL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laf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biał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kisz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młod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pek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p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ka piet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órek kiszo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órek małosol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órek szklarni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pryk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eczar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etrusz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id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arańcz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odkiew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łata masł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czyp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iemniak młod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iemnia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Warzywa i owoce muszą być świeże i dobrej jakości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Dostawy muszą spełniać warunki wynikające z ustawy z dnia 25 sierpnia 2006r. o bezpieczeństwie żywności i żywienia (Dz.U.Nr 171 poz 1225 z późn.zm.)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Zamawiający nie dopuszcza dostarczania warzyw pastewnych. Dostarczane warzywa i owoce muszą posiadać charakterystyczne dla danego rodzaju cechy jakościowe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Dostawy odbywać się będą od poniedziałku do piątku (dni robocze) w godzinach 7.00 : 9.00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</w:p>
    <w:sectPr>
      <w:type w:val="nextPage"/>
      <w:pgSz w:w="11906" w:h="16838"/>
      <w:pgMar w:left="1134" w:right="1134" w:gutter="0" w:header="0" w:top="8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1:00Z</dcterms:created>
  <dc:creator>Zamówienia</dc:creator>
  <dc:description/>
  <cp:keywords/>
  <dc:language>en-US</dc:language>
  <cp:lastModifiedBy>Zamówienia</cp:lastModifiedBy>
  <cp:lastPrinted>2022-02-03T10:57:00Z</cp:lastPrinted>
  <dcterms:modified xsi:type="dcterms:W3CDTF">2022-02-07T13:21:00Z</dcterms:modified>
  <cp:revision>2</cp:revision>
  <dc:subject/>
  <dc:title/>
</cp:coreProperties>
</file>