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8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                                                  TP/DPSNWE/28/2021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OSÓB UPOWAŻNIONYCH DO KONTAKTU, OSOBY DO KONWOJOWANIA WARTOŚCI PIENIĘŻNYCH  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588"/>
        <w:gridCol w:w="3969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Imie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Telefon               kontakt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 xml:space="preserve">Zakres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Odpowiedzialności/ nr zaświadczenia kwalifikowanych pracowników ochrony fizycznej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ślonych w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35:00Z</dcterms:created>
  <dc:creator>Zamówienia</dc:creator>
  <dc:description/>
  <cp:keywords/>
  <dc:language>en-US</dc:language>
  <cp:lastModifiedBy>Zamówienia</cp:lastModifiedBy>
  <cp:lastPrinted>2021-11-19T11:40:00Z</cp:lastPrinted>
  <dcterms:modified xsi:type="dcterms:W3CDTF">2021-11-19T1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