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0/202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22" w:leader="none"/>
        </w:tabs>
        <w:rPr>
          <w:sz w:val="16"/>
          <w:szCs w:val="16"/>
          <w:vertAlign w:val="subscript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kładając w imieniu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…….……………………….……………………………………….……........................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 xml:space="preserve">..………………………………………………………..…NIP …………………………                                                                              adres skrzynki e PUAP …………….……… tel…………………………...email…………………………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 xml:space="preserve">dostawę mleka i jego przetworów </w:t>
      </w:r>
      <w:r>
        <w:rPr>
          <w:bCs/>
        </w:rPr>
        <w:t xml:space="preserve">na miesiąc styczeń, luty, marzec, kwiecień, maj, czerwiec 2022r </w:t>
      </w:r>
      <w:r>
        <w:rPr/>
        <w:t xml:space="preserve"> (p.V SWZ) dla Domu Pomocy Społecznej w Nowej Wsi Ełckiej.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6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961"/>
        <w:gridCol w:w="851"/>
        <w:gridCol w:w="583"/>
        <w:gridCol w:w="72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żdże (1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owocow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typu greckiego (3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pitny owocowy (2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fir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mające w składzie 68% tłuszczu, w tym tłuszcz mleczny 50%, resztę stanowi tłuszcz roślinny (2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z masłem (5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w kostce do smażenia, pieczenia (2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ślanka naturalna (1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UHT (3,2%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 waniliowy, owocowy (14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w kostce (100g) z pieczarkami, szynką, szczypiorkiem, ziołami, gouda, edam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w trójkącikach z pieczarkami, szynką, szczypiorkiem i z ziołami 180g  (8sztuk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wiejski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opiony w plastrach z szynką, pieczarkami, szczypiorkiem, śmietankowy, gouda, edamski (8szt=13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warogowy do smarowania typu sourage ze szczypiorkiem, naturalny, przyprawami, papryką (135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gouda, podlaski, edam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salam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półtłusty (250g-10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18% ukwaszona (4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  że   zapoznaliśmy   się   i   akceptujemy   wszystkie   wyjaśnienia   i  modyfikacje    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: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697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jc w:val="both"/>
        <w:rPr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b/>
          <w:bCs/>
          <w:i/>
          <w:iCs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52:00Z</dcterms:created>
  <dc:creator>Potocki</dc:creator>
  <dc:description/>
  <cp:keywords/>
  <dc:language>en-US</dc:language>
  <cp:lastModifiedBy>Zamówienia</cp:lastModifiedBy>
  <cp:lastPrinted>2021-10-20T14:50:00Z</cp:lastPrinted>
  <dcterms:modified xsi:type="dcterms:W3CDTF">2021-10-20T12:52:00Z</dcterms:modified>
  <cp:revision>2</cp:revision>
  <dc:subject/>
  <dc:title/>
</cp:coreProperties>
</file>