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4920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P/DPSNWE/4/202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.…………………………………………………………………………………..........................................…</w:t>
      </w:r>
    </w:p>
    <w:p>
      <w:pPr>
        <w:pStyle w:val="Normal"/>
        <w:rPr/>
      </w:pPr>
      <w:r>
        <w:rPr/>
        <w:t xml:space="preserve">tel……………………..fax……………………...email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trybie </w:t>
      </w:r>
      <w:r>
        <w:rPr>
          <w:b/>
          <w:color w:val="000000"/>
          <w:kern w:val="0"/>
          <w:lang w:eastAsia="pl-PL"/>
        </w:rPr>
        <w:t xml:space="preserve">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>dostawę mleka i jego przetworów</w:t>
      </w:r>
      <w:r>
        <w:rPr>
          <w:rFonts w:eastAsia="TimesNewRomanPS-BoldMT;Times New Roman"/>
        </w:rPr>
        <w:t xml:space="preserve"> </w:t>
      </w:r>
      <w:r>
        <w:rPr>
          <w:bCs/>
        </w:rPr>
        <w:t xml:space="preserve"> </w:t>
      </w:r>
      <w:r>
        <w:rPr/>
        <w:t xml:space="preserve"> (p.IV SWZ) dla Domu Pomocy Społecznej w Nowej Wsi Ełckiej. </w:t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78"/>
        <w:gridCol w:w="850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żdże (1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 (1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typu greckiego (350 m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pitny owocowy (250 m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 (1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fir naturalny (1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mające w składzie 68% tłuszczu, w tym tłuszcz mleczny 50%, resztę stanowi tłuszcz roślinny (2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z masłem (5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w kostce do smażenia, pieczenia (2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ka naturalna (1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 (3,2%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homogenizowany waniliowy, owocowy (14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kostce (100g) z pieczarkami, szynką, szczypiorkiem, ziołami, gouda, edams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w trójkącikach z pieczarkami, szynką, szczypiorkiem i z ziołami 180g  (8sztuk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naturalny (15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opiony w plastrach z szynką, pieczarkami, szczypiorkiem, śmietankowy, gouda, edamski (130g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y do smarowania typu sourage ze szczypiorkiem, naturalny, przyprawami, papryką (135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, podlaski, edamsk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ółtłusty (250g-10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 ukwaszona (400g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823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  <w:sz w:val="16"/>
          <w:szCs w:val="16"/>
        </w:rPr>
      </w:pPr>
      <w:r>
        <w:rPr>
          <w:rFonts w:eastAsia="TimesNewRomanPSMT;Times New Roman" w:cs="TimesNewRomanPSMT;Times New Roman"/>
          <w:b/>
          <w:bCs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że zapoznaliśmy się i akceptujemy wszystkie wyjaśnienia i modyfikacje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7:00Z</dcterms:created>
  <dc:creator>Potocki</dc:creator>
  <dc:description/>
  <cp:keywords/>
  <dc:language>en-US</dc:language>
  <cp:lastModifiedBy>Zamówienia</cp:lastModifiedBy>
  <cp:lastPrinted>2021-04-22T14:17:00Z</cp:lastPrinted>
  <dcterms:modified xsi:type="dcterms:W3CDTF">2021-04-27T08:07:00Z</dcterms:modified>
  <cp:revision>2</cp:revision>
  <dc:subject/>
  <dc:title/>
</cp:coreProperties>
</file>